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80" w:leader="none"/>
        </w:tabs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411 А от « 29 » июля  2008г. о проведении открытого аукциона на выполнение работ по капитальному ремонту  нежилых помещений здания по адресу: ул. Героев Хасана,107в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ает заинтересованных юридических и физических лиц, в том числе индивидуальных предпринимателей, о проведении открытого аукциона на выполнение работ по капитальному ремонту объекта нежилого муниципального фонда г. Перми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Извещение о проведении открытого аукциона опубликовывается Заказчиком в официальном печатном издании – бюллетене и размещается на официальном сайте администрации города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менее чем за 20 дней до даты окончания подачи заявок на участие в открытом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 – открытый аукцион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казчик </w:t>
      </w:r>
      <w:r>
        <w:rPr>
          <w:sz w:val="22"/>
          <w:szCs w:val="22"/>
        </w:rPr>
        <w:t>– Муниципальное учреждение «Обеспечения эксплуатации, содержания и обслуживания нежилого муниципального фонда» г. Перми; 614016, г. Пермь, ул. Механошина, 29, тел. 240-29-99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>Выполнение работ по капитальному ремонту здания по адресу: г. Пермь, Свердловский район              ул. Героев Хасана,107в в объеме согласно дефектной ведомости (Приложение № 1 настоящему извещению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 цена контракта) рассчитана исходя из сметных расчетов на капитальный ремонт МУ «Технический надзор за капитальным ремонтом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Лот – 871 306,32 рубл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еимущества в отношении предлагаемой цены контракта учреждениям и предприятиям уголовно-исполнительной системы и (или) организациям инвалидов не предоставляютс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выполнения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sz w:val="22"/>
          <w:szCs w:val="22"/>
        </w:rPr>
        <w:t xml:space="preserve">Здание, расположенное по адресу: г. Пермь, ул. Героев Хасана,107в, находящееся на балансе муниципального учреждения «Обеспечение эксплуатации, содержания и обслуживания нежилого муниципального фонда» г. Перми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outlineLvl w:val="0"/>
        <w:rPr/>
      </w:pPr>
      <w:r>
        <w:rPr>
          <w:b/>
          <w:sz w:val="22"/>
          <w:szCs w:val="22"/>
        </w:rPr>
        <w:t>Срок, место, порядок предоставления аукционной документации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sz w:val="22"/>
          <w:szCs w:val="22"/>
        </w:rPr>
      </w:pPr>
      <w:r>
        <w:rPr>
          <w:sz w:val="22"/>
          <w:szCs w:val="22"/>
        </w:rPr>
        <w:t>Аукционная документация будет выдаваться на основании заявления любого заинтересованного лица, поданного в письменной форме, в течение двух дней со дня получения соответствующего заявления по адресу: 614016, г. Пермь, ул. Механошина, 29 планово-договорной отдел (4-ый эт.), тел./факс 240-29-99 (Муниципальное учреждение «Обеспечение эксплуатации, содержания и обслуживания нежилого муниципального фонда»  г. Перми), с 09.00-12.00, с 14.00-17.00 без взимания платы.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b/>
        </w:rPr>
        <w:t>Место, дата, время проведения аукциона: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епартамент внутреннего аудита и экономики отраслей муниципального хозяйства администрации города Перми: г. Пермь, ул. Сибирская,17б, 2 этаж  « 04 » сентября 2008 года     в  12  час. 20 мин. 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spacing w:lineRule="auto" w:line="264"/>
        <w:ind w:left="-540" w:hanging="0"/>
        <w:jc w:val="both"/>
        <w:rPr/>
      </w:pPr>
      <w:r>
        <w:rPr>
          <w:u w:val="single"/>
        </w:rPr>
        <w:t>Директор МУ «ОЭСиОНМФ» г. Перми</w:t>
      </w:r>
      <w:r>
        <w:rPr/>
        <w:t xml:space="preserve">                                                     </w:t>
      </w:r>
      <w:r>
        <w:rPr>
          <w:u w:val="single"/>
        </w:rPr>
        <w:t>И. Р. Хайдаров</w:t>
      </w:r>
    </w:p>
    <w:p>
      <w:pPr>
        <w:pStyle w:val="Normal"/>
        <w:spacing w:lineRule="auto" w:line="264"/>
        <w:rPr/>
      </w:pPr>
      <w:r>
        <w:rPr>
          <w:sz w:val="16"/>
        </w:rPr>
        <w:t xml:space="preserve">                   </w:t>
      </w:r>
      <w:r>
        <w:rPr>
          <w:sz w:val="16"/>
        </w:rPr>
        <w:t xml:space="preserve">должность                                                                                                     подпись, печать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7:20:00Z</dcterms:created>
  <dc:creator>Экономист_7</dc:creator>
  <dc:description/>
  <cp:keywords/>
  <dc:language>en-US</dc:language>
  <cp:lastModifiedBy>Замнач_пто</cp:lastModifiedBy>
  <cp:lastPrinted>2008-07-07T11:57:00Z</cp:lastPrinted>
  <dcterms:modified xsi:type="dcterms:W3CDTF">2008-07-23T07:04:00Z</dcterms:modified>
  <cp:revision>20</cp:revision>
  <dc:subject/>
  <dc:title>Извещение №  от «» мая 2007г</dc:title>
</cp:coreProperties>
</file>