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МУНИЦИПАЛЬНЫЙ КОНТРАКТ</w:t>
      </w:r>
      <w:r>
        <w:rPr>
          <w:b/>
          <w:sz w:val="20"/>
          <w:szCs w:val="20"/>
        </w:rPr>
        <w:t xml:space="preserve">,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заключаемый от имени муниципального образования г. Пермь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на выполнение работ  по капитальному ремонту №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>г. Пермь                                                                                                                                       «    »                     2008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«Обеспечение эксплуатации, содержания и обслуживания нежилого муниципального фонда» г. Перми, именуемое в дальнейшем «</w:t>
      </w: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», в лице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действующего на основании ______________________________ с одной стороны, и _______________________________________________________________________, именуемое в дальнейшем «</w:t>
      </w:r>
      <w:r>
        <w:rPr>
          <w:b/>
          <w:sz w:val="20"/>
          <w:szCs w:val="20"/>
        </w:rPr>
        <w:t>Подрядчик</w:t>
      </w:r>
      <w:r>
        <w:rPr>
          <w:sz w:val="20"/>
          <w:szCs w:val="20"/>
        </w:rPr>
        <w:t>»,  в лице _____________________________________________________, действующего на основании _______________________________, с другой стороны, заключили настоящий контракт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0"/>
          <w:szCs w:val="20"/>
        </w:rPr>
        <w:t>1.1. На основании решения конкурсной (аукционной)комиссии №_____ от _______________г. Подрядчик принимает на себя обязательства выполнить работы по капитальному ремонту нежилого здания по адресу:                ул. Г. Хасана,107в и сдать их результат Заказчику, а Заказчик обязуется принять их результат и уплатить установленную цену в порядке и сроки, предусмотренные настоящим контр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Объем работ, подлежащих выполнению, определяется сметами (Приложение №1), являющимися неотъемлемой частью настоящего контракт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действия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0"/>
          <w:szCs w:val="20"/>
        </w:rPr>
        <w:t xml:space="preserve">2.1. Настоящий контракт вступает в силу с момента подписания всеми сторонами и действует </w:t>
      </w:r>
      <w:r>
        <w:rPr>
          <w:b/>
          <w:sz w:val="20"/>
          <w:szCs w:val="20"/>
        </w:rPr>
        <w:t>до полного выполнения сторонами принятых обязательств в течение текущего финансового год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работ по контракту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Стоимость работ по настоящему контракту составляет_____________________________________руб. (__________________________________________________________________________________________руб.), в т.ч. НДС 18%____________руб. коэффициент снижения, рассчитывается как отношение цены контракта, предложенной победителем аукциона к начальной (максимальной) цене контракта и составляет ____________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 Стоимость работ по настоящему контракту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4.1. </w:t>
      </w:r>
      <w:r>
        <w:rPr>
          <w:b/>
          <w:sz w:val="20"/>
          <w:szCs w:val="20"/>
        </w:rPr>
        <w:t>Заказчик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1.  передать Подрядчику в течение 10-ти дней с момента заключения настоящего контракта по акту приема-передачи объект в работу и исходные данны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2. 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3. обеспечить доступ работников Подрядчика на объек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4. выполнить в полном объеме все свои обязательства, предусмотренные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5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6. принять работы, выполненные Подрядчиком, в соответствии с условиями данно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4.2. </w:t>
      </w:r>
      <w:r>
        <w:rPr>
          <w:b/>
          <w:sz w:val="20"/>
          <w:szCs w:val="20"/>
        </w:rPr>
        <w:t>Заказчик вправ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0"/>
          <w:szCs w:val="20"/>
        </w:rPr>
        <w:t>4.2.1 Заказчик по согласованию с подрядчиком в ходе исполнения контракта на выполнение работ по капитальному ремонту вправе изменить не более чем на десять процентов предусмотренный контрактом объем работ при выявлении потребности в дополнительном объеме работ, не предусмотренных контрактом, но связанных с работами, предусмотренными контрактом.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, но не более чем на десять процентов этой цены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4.3.  </w:t>
      </w:r>
      <w:r>
        <w:rPr>
          <w:b/>
          <w:sz w:val="20"/>
          <w:szCs w:val="20"/>
        </w:rPr>
        <w:t>Подрядчик обязуетс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1. выполнить работы, в объеме и сроки, предусмотренные настоящим контрактом в соответствии с техническим заданием Заказчика и действующими нормативно-правовыми актами  и сдать их результат  Заказчик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2. не реже одного раза в неделю предоставлять Заказчику отчет о ходе выполненных работ на объект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3. предоставить Заказчику исполнительно-техническую документацию на результат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 Заказчик          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3.4. самостоятельно приобрести материалы и оборудование, необходимо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3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3.6. обеспечить надлежащую охрану имущества третьих лиц, находящегося на объекте, в течение всего срока действ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3.7. извещать Заказчика и МУ «Технический надзор за капитальным ремонтом»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по реквизитам указанным в настоящем контракте,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Срок выполнения работ: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>
          <w:sz w:val="20"/>
          <w:szCs w:val="20"/>
        </w:rPr>
      </w:pPr>
      <w:r>
        <w:rPr>
          <w:sz w:val="20"/>
          <w:szCs w:val="20"/>
        </w:rPr>
        <w:t>начало работ  «____ » _________________ 2008 г. (с момента заключения контракта)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>
          <w:sz w:val="20"/>
          <w:szCs w:val="20"/>
        </w:rPr>
        <w:t xml:space="preserve">окончание работ «____»  ______________ 2008г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5.2. Сроки завершения отдельных этапов работ (промежуточные сроки) могут быть определены в согласованном сторонами «Графике производства работы».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тежи и расчеты</w:t>
      </w:r>
    </w:p>
    <w:p>
      <w:pPr>
        <w:pStyle w:val="Normal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1. Расчеты за выполненные работы могут осуществляться поэтапно, в соответствии с графиком производства работ на основании актов выполненных работ в денежной форме по мере поступления финансирования Заказчика из местного бюдже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6.2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в течение 10-ти дней с момента подписания акта приемки выполненных работ, с отметкой МУ «Технический надзор за капитальным ремонтом» о проверке объема работ с учетом коэффициента снижения с представлением 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че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- счет-фактура;-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правка о стоимости выполненных работ КС-3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6.3. Допускается предоплата в размере, не превышающем 30% от сметной стоимост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4. Цена должна быть указана в рублях с учетом транспортных расходов, налогов, сборов и других обязательных платеже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1. Заказчик назначает своих представителей, которые от его имени оформляют акты на выполненные работ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2. Представитель МУ «Технический надзор за капитальным ремонтом»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условиям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3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4. Временные подсоединения коммуникаций на период выполнения работ на объектах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5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7.6.  Подрядчик письменно информирует Заказчика и представителя МУ «Технический надзор за капитальным ремонтом» о приемке скрытых работ по мере их готовности. Подрядчик приступает к выполнению последующих работ только после письменного разрешения представителя МУ «Технический надзор за капитальным ремонтом», внесенного в журнал производства работ. Если закрытие работ выполнено без подтверждения представителя МУ «Технический надзор за капитальным ремонтом»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7.7.   В случае если Заказчиком  или представителем МУ «Технический надзор за капитальным ремонтом»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 Заказчик                      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Если Подрядчик в установленный в одностороннем порядке Заказчиком срок не переделает некачественно выполненные работ, Заказчик в 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7.8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9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Приемка работ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8.1. Приемка результата работ на соответствие объема и качества требованиям осуществляется после выполнения Подрядчиком всех своих обязательств, предусмотренных настоящим контрактом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1.  Приемка выполненных работ производится Заказчиком и представителем МУ «Технический надзор за капитальным ремонтом» в течение 5-ти рабочих дней после фактического завершения работ и направления Подрядчиком извещения о готовности объекта, путем подписания сторонами акта приемки работ  установленной форм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2.  Заказчик и представитель МУ «Технический надзор за капитальным ремонтом» обязан с участием представителя Подрядчика, предъявившего надлежащим образом оформленную доверенность, осмотреть и принять выполненную работу, при обнаружении отступлений от настоящего контракта,  ухудшающих результат работы или иных недостатков в работе немедленно заявить об этом Подрядчику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3.  В случае если от имени Подрядчика на составление акта явилось лицо без доверенности, акт составляется  в одностороннем порядке представителем Заказчика и представителем МУ «Технический надзор за капитальным ремонтом» и обстоятельства, указанные в акте считаются установленными надлежащим образом. Доказательством прибытия на составление акта от имени Подрядчика  лица без доверенности является отметка в акте, сделанная в одностороннем порядке Заказчико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4.  В случае наличия претензий и направления Заказчиком мотивированного отказа в приемке выполненных работ сторонами в течение 5-и рабочих дней составляется двухсторонний акт с указанием перечня недостатков и сроков их устран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5.  Требования об устранении недостатков работ могут быть заявлены в период выполнения работ, при их приемке, а также в течение гарантийного сро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6. Риск случайной гибели или случайного повреждения объекта строительства, составляющего предмет настоящего контракта, до приемки этого объекта Заказчиком несет Подрядчик.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арант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рядчик гарантирует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стижение указанных в технической документации показателей и возможность эксплуатации объекта в соответствии с контрактом на протяжении гарантийного срок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чество выполненных работ в соответствии с действующими техническими норм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ранение недостатков и дефектов, выявленных в приемке работ и в период гарантийной эксплуатации объекта в сроки установленные Заказчико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4 Срок гарантии на выполнение работы устанавливается в объеме 100% на срок 36 месяцев по каждому виду выполненных работ  со дня подписания акта о приемке выполненных рабо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обые услов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нарушение сроков выполнения работ, Подрядчик выплачивает Заказчику неустойку в размере 0,1% от суммы контракта за каждый день просрочки исполнения обязательств. 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За некачественно выполненные работы, а также за недостатки (дефекты), обнаруженные в пределах гарантийного срока  Заказчик вправе взыскать с Подрядчика неустойку в размере 0,1% от суммы контракта за каждый случай обнаружения некачественно выполненных работ в пределах гарантийного срока, если Подрядчик не докажет, что они произошли вследствие нормального износа объекта или его частей, неправильной его эксплуатации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 Заказчик                      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За нарушение сроков устранения недостатков и дефектов, установленных п.9.1.3 Заказчик вправе взыскать с Подрядчика неустойку в размере 0,01% от суммы контракта за каждый день просрочки случай обнаружения некачественно выполненных работ в пределах гарантийного сро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акт нарушения сроков выполнения работ и сумма неустойки, удерживаемая с Подрядчика, фиксируется в соответствующем акте (уведомлении) Заказчика  о применении штрафных санкций к Подрядчик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зыскание неустойк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ентрального банка Российской Федерации от суммы, подлежащей уплате  за каждый день просрочки оплат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Подрядчик  несет имущественную ответственность за причинение вреда третьим лица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3.1.  Настоящий контракт может быть расторгнут по соглашению сторон или решению суд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13.2.  Настоящий контракт считается расторгнутым с момента получения Подрядчиком уведомления Заказчика о досрочном расторжении контра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Настоящий контракт составлен в трех экземплярах, имеющих одинаковую юридическую силу, один для департамента финансов администрации г. Перми  и по одному из каждой из сторон и вступает в силу с момента его подпис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Для решения текущих вопросов по договору от Подрядчика назначается ответственное лицо:____________________________________________________________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К настоящему контракту прилагается: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jc w:val="both"/>
        <w:rPr>
          <w:sz w:val="20"/>
          <w:szCs w:val="20"/>
        </w:rPr>
      </w:pPr>
      <w:r>
        <w:rPr>
          <w:sz w:val="20"/>
          <w:szCs w:val="20"/>
        </w:rPr>
        <w:t>-  Приложение №1. Сметный расчет на выполнение работ;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jc w:val="both"/>
        <w:rPr>
          <w:sz w:val="20"/>
          <w:szCs w:val="20"/>
        </w:rPr>
      </w:pPr>
      <w:r>
        <w:rPr>
          <w:sz w:val="20"/>
          <w:szCs w:val="20"/>
        </w:rPr>
        <w:t>-  Приложение № 2 График выполненных работ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Юридические адреса и банковские реквизиты сторон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440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4.1.Заказчик: </w:t>
      </w:r>
      <w:r>
        <w:rPr>
          <w:sz w:val="20"/>
          <w:szCs w:val="20"/>
        </w:rPr>
        <w:t xml:space="preserve">МУ «ОЭСиОНМФ» г. Перми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 xml:space="preserve">614016, г. Пермь, ул. Механошина,29, а/я 7294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>тел.: 240-29-99 (бухг., ПДО), 240-29-86 (ПТО), факс: 220-38-24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>
          <w:sz w:val="20"/>
          <w:szCs w:val="20"/>
        </w:rPr>
        <w:t>л/сч 02163010061 в Департаменте финансов администрации г. Перми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>р/сч 40204810300000000006 в ГРКЦ ГУ Банка России по Пермскому краю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>БИК 045773878, ИНН/КПП 5904082670/590401001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Подрядчик:</w:t>
      </w:r>
    </w:p>
    <w:p>
      <w:pPr>
        <w:pStyle w:val="Normal"/>
        <w:tabs>
          <w:tab w:val="clear" w:pos="708"/>
          <w:tab w:val="left" w:pos="900" w:leader="none"/>
        </w:tabs>
        <w:ind w:left="118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18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18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Подписи сторон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Заказчик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____________________                                                                 ____________________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/___________________/                                                                /__________________/</w:t>
      </w:r>
    </w:p>
    <w:sectPr>
      <w:type w:val="nextPage"/>
      <w:pgSz w:w="11906" w:h="16838"/>
      <w:pgMar w:left="1701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930"/>
        </w:tabs>
        <w:ind w:left="93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495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6:20:00Z</dcterms:created>
  <dc:creator>Экономист_7</dc:creator>
  <dc:description/>
  <cp:keywords/>
  <dc:language>en-US</dc:language>
  <cp:lastModifiedBy>Замнач_пто</cp:lastModifiedBy>
  <cp:lastPrinted>2008-07-09T12:18:00Z</cp:lastPrinted>
  <dcterms:modified xsi:type="dcterms:W3CDTF">2008-07-10T10:42:00Z</dcterms:modified>
  <cp:revision>105</cp:revision>
  <dc:subject/>
  <dc:title/>
</cp:coreProperties>
</file>