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pacing w:val="-4"/>
          <w:sz w:val="24"/>
          <w:szCs w:val="24"/>
        </w:rPr>
        <w:t>Извещение  № 418А от 29 июля 2008 г. о проведении открытого аукциона на выполнение работ по строительству и благоустройству верхней набережной реки Кама  муниципальным учреждением «Пермблагоустройство»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выполнение работ по строительству и благоустройству верхней набережной реки Кама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;Arial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;Arial"/>
          <w:color w:val="000000"/>
          <w:szCs w:val="24"/>
        </w:rPr>
        <w:t>работы по строительству и благоустройству верхней набережной реки Кама</w:t>
      </w:r>
      <w:r>
        <w:rPr/>
        <w:t>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городской бюджет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Начальная (максимальная) цена контрактов: 5 933 051,40 (Пять миллионов девятьсот тридцать три тысячи пятьдесят один) рубль 40 копеек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Место выполнения работ: </w:t>
      </w:r>
      <w:r>
        <w:rPr>
          <w:sz w:val="24"/>
          <w:szCs w:val="24"/>
        </w:rPr>
        <w:t>г. Пермь, Ленинский район, верхняя набережной реки Кама</w:t>
      </w:r>
      <w:r>
        <w:rPr>
          <w:b/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5.10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b/>
          <w:b/>
          <w:sz w:val="24"/>
          <w:szCs w:val="24"/>
          <w:highlight w:val="red"/>
          <w:u w:val="single"/>
        </w:rPr>
      </w:pPr>
      <w:r>
        <w:rPr>
          <w:b/>
          <w:sz w:val="24"/>
          <w:szCs w:val="24"/>
          <w:highlight w:val="red"/>
          <w:u w:val="single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680"/>
      </w:tblGrid>
      <w:tr>
        <w:trPr>
          <w:trHeight w:val="81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выполнения работ: начало, окончание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естницы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01.10.08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чугунного пешеходного ограждени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– 15.10.08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8 часов 00 мин. (местного времени) 19 августа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30 ию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8 часов 00 мин. (местного времени) 19 августа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 14:00 часов  (местного времени) 02 сентя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Sotrudnik</cp:lastModifiedBy>
  <cp:lastPrinted>2008-07-12T15:51:00Z</cp:lastPrinted>
  <dcterms:modified xsi:type="dcterms:W3CDTF">2008-07-24T09:12:00Z</dcterms:modified>
  <cp:revision>45</cp:revision>
  <dc:subject/>
  <dc:title>Извещение о проведении открытого конкурса</dc:title>
</cp:coreProperties>
</file>