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423А от 29 июля 2008 г. о проведении открытого аукциона на выполнение работ по капитальному ремонту по капитальному ремонту ул. Ленина на участке от ул. 25-го Октября до ул. Плеханова</w:t>
      </w:r>
    </w:p>
    <w:p>
      <w:pPr>
        <w:pStyle w:val="TextBodyIndent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ул. Ленина на участке от ул. 25-го Октября до ул. Плехан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краевой и городской бюдже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Начальная (максимальная) цена контракта: 15 725 511,95 (Пятнадцать миллионов семьсот двадцать пять тысяч пятьсот одиннадцать) рублей 95 копеек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)</w:t>
      </w:r>
      <w:r>
        <w:rPr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Ленинский и Дзержинский районы, ул. Ленина на участке от ул. 25-го Октября до ул. Плеханова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: 31.10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398"/>
      </w:tblGrid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43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выполнения работ: начало, окончание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зерование покрытия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– 01.10.08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рожной одежды на проезжей части</w:t>
            </w:r>
          </w:p>
        </w:tc>
        <w:tc>
          <w:tcPr>
            <w:tcW w:w="43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08 - 31.10.08</w:t>
            </w:r>
          </w:p>
        </w:tc>
      </w:tr>
    </w:tbl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аукционной документации, до 10 часов 00 мин. (местного времени) 19 августа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30 июл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9 августа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5:00 часов (местного времени)  2 сентябр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dc:language>en-US</dc:language>
  <cp:lastModifiedBy>Sotrudnik</cp:lastModifiedBy>
  <cp:lastPrinted>2008-07-12T15:51:00Z</cp:lastPrinted>
  <dcterms:modified xsi:type="dcterms:W3CDTF">2008-07-25T04:17:00Z</dcterms:modified>
  <cp:revision>44</cp:revision>
  <dc:subject/>
  <dc:title>Извещение о проведении открытого конкурса</dc:title>
</cp:coreProperties>
</file>