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17 от 29 июля 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мене извещения №ЗК/15 от 23 июля  2008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восстановлению нарушенного благоустройства кабельных линий КЛ-0,4 кВ после аварийно-восстановительных работ на объектах муниципальной собственности к жилым дом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Пермское городское имущественное казначейство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Пермское городское имущественное казначейство» уведомляет всех заинтересованных лиц </w:t>
      </w:r>
      <w:r>
        <w:rPr>
          <w:b/>
        </w:rPr>
        <w:t xml:space="preserve">об отмене извещения №ЗК/15 от 23.07.08 г., приложения №1, приложения №2, проекта муниципального контракта, </w:t>
      </w:r>
      <w:r>
        <w:rPr/>
        <w:t>о проведении запроса котировок цен на выполнение работ по восстановлению нарушенного благоустройства кабельных линий КЛ-0,4 кВ после аварийно-восстановительных работ на объектах муниципальной собственности к жилым домам, размещенного на сайте администрации г. Перми 23.07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 о. директора                                                        В. Л. Золотар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27:00Z</dcterms:created>
  <dc:creator>saburova</dc:creator>
  <dc:description/>
  <dc:language>en-US</dc:language>
  <cp:lastModifiedBy>Batueva</cp:lastModifiedBy>
  <cp:lastPrinted>2008-07-28T17:18:00Z</cp:lastPrinted>
  <dcterms:modified xsi:type="dcterms:W3CDTF">2008-07-28T11:18:00Z</dcterms:modified>
  <cp:revision>6</cp:revision>
  <dc:subject/>
  <dc:title>ИЗВЕЩЕНИЕ №3 от 13 марта 2008 года</dc:title>
</cp:coreProperties>
</file>