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к извещению о проведении запроса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>котировок №40 от  29.07.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    от «   »      2008 г. о проведении запроса котировок, мы, нижеподписавшиеся, предлагаем оказать следующие услуги (выполнение работ, поставить товары) 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наименование, характеристики, количество(объем) товаров(работ,услуг)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54:00Z</dcterms:created>
  <dc:creator>Your User Name</dc:creator>
  <dc:description/>
  <cp:keywords/>
  <dc:language>en-US</dc:language>
  <cp:lastModifiedBy>Your User Name</cp:lastModifiedBy>
  <dcterms:modified xsi:type="dcterms:W3CDTF">2008-07-25T05:19:00Z</dcterms:modified>
  <cp:revision>4</cp:revision>
  <dc:subject/>
  <dc:title/>
</cp:coreProperties>
</file>