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Извещение № 42 от 29 июля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2008 года</w:t>
      </w:r>
    </w:p>
    <w:p>
      <w:pPr>
        <w:pStyle w:val="TextBody"/>
        <w:ind w:right="-8" w:hanging="0"/>
        <w:jc w:val="center"/>
        <w:rPr/>
      </w:pPr>
      <w:r>
        <w:rPr>
          <w:b/>
          <w:szCs w:val="24"/>
        </w:rPr>
        <w:t xml:space="preserve">о проведении запроса котировок на выполнение работ </w:t>
      </w:r>
    </w:p>
    <w:p>
      <w:pPr>
        <w:pStyle w:val="TextBody"/>
        <w:ind w:right="-8" w:hanging="0"/>
        <w:jc w:val="center"/>
        <w:rPr>
          <w:b/>
          <w:b/>
          <w:szCs w:val="24"/>
        </w:rPr>
      </w:pPr>
      <w:r>
        <w:rPr>
          <w:b/>
          <w:szCs w:val="24"/>
        </w:rPr>
        <w:t>по текущему ремонту электромонтажного оборудования помещений</w:t>
      </w:r>
    </w:p>
    <w:p>
      <w:pPr>
        <w:pStyle w:val="TextBody"/>
        <w:ind w:right="-8" w:hanging="0"/>
        <w:jc w:val="center"/>
        <w:rPr>
          <w:b/>
          <w:b/>
          <w:szCs w:val="24"/>
        </w:rPr>
      </w:pPr>
      <w:r>
        <w:rPr>
          <w:b/>
          <w:szCs w:val="24"/>
        </w:rPr>
        <w:t>общественного центра "Энергия" (левое крыло)</w:t>
      </w:r>
    </w:p>
    <w:p>
      <w:pPr>
        <w:pStyle w:val="TextBody"/>
        <w:ind w:right="-8" w:hanging="0"/>
        <w:jc w:val="center"/>
        <w:rPr>
          <w:b/>
          <w:b/>
          <w:sz w:val="26"/>
          <w:szCs w:val="26"/>
        </w:rPr>
      </w:pPr>
      <w:r>
        <w:rPr>
          <w:b/>
          <w:szCs w:val="24"/>
        </w:rPr>
        <w:t>по адресу ул.Орджоникидзе,96, цокольный этаж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Администрация Ленинского района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1"/>
        </w:numPr>
        <w:ind w:left="780" w:right="-8" w:hanging="360"/>
        <w:rPr>
          <w:szCs w:val="24"/>
        </w:rPr>
      </w:pPr>
      <w:r>
        <w:rPr/>
        <w:t xml:space="preserve"> </w:t>
      </w:r>
      <w:r>
        <w:rPr/>
        <w:t>Администрация Ленинского района (614000, г. Пермь, ул. Кирова,57, кабинет 7, контактный телефон 212-87-30) предусматривает закупить способом запроса котировок</w:t>
      </w:r>
      <w:r>
        <w:rPr>
          <w:b/>
          <w:szCs w:val="24"/>
        </w:rPr>
        <w:t xml:space="preserve"> </w:t>
      </w:r>
      <w:r>
        <w:rPr>
          <w:szCs w:val="24"/>
        </w:rPr>
        <w:t>выполнение работ по текущему ремонту электромонтажного оборудования помещений общественного центра "Энергия" (левое крыло), цокольный этаж (Приложение №1)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Источник финансирования</w:t>
      </w:r>
      <w:r>
        <w:rPr/>
        <w:t>: бюджет города Перми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Место выполнения работ</w:t>
      </w:r>
      <w:r>
        <w:rPr/>
        <w:t>: г.Пермь, ул.</w:t>
      </w:r>
      <w:r>
        <w:rPr>
          <w:szCs w:val="24"/>
        </w:rPr>
        <w:t xml:space="preserve"> Орджоникидзе, 96, (правое крыло)</w:t>
      </w:r>
      <w:r>
        <w:rPr/>
        <w:t>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Срок выполнения работ</w:t>
      </w:r>
      <w:r>
        <w:rPr/>
        <w:t xml:space="preserve">: один месяц с даты заключения контракта. 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Максимальная цена контракта</w:t>
      </w:r>
      <w:r>
        <w:rPr/>
        <w:t xml:space="preserve"> – 350 000,00 руб. Цена выполнения работ должна быть указана с учетом расходов на выполнение предусмотренных работ, страхование, налогов (в т.ч. НДС), сборов и других обязательных платежей. При подготовке расчетов конкретной цены участники размещения заказа не вправе изменять сумму прямых затрат, указанных в сметных расчетах Заказчика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й.   </w:t>
      </w:r>
    </w:p>
    <w:p>
      <w:pPr>
        <w:pStyle w:val="TextBody"/>
        <w:numPr>
          <w:ilvl w:val="0"/>
          <w:numId w:val="1"/>
        </w:numPr>
        <w:rPr/>
      </w:pPr>
      <w:r>
        <w:rPr/>
        <w:t>В случае Вашего согласия выполнить</w:t>
      </w:r>
      <w:r>
        <w:rPr>
          <w:szCs w:val="24"/>
        </w:rPr>
        <w:t xml:space="preserve"> работы по текущему ремонту электромонтажного оборудования в помещениях общественного центра "Энергия" (левое крыло) по адресу ул.Орджоникидзе, 96, цокольный этаж. Просим представить котировочную заявку в письменной  форме. </w:t>
      </w:r>
    </w:p>
    <w:p>
      <w:pPr>
        <w:pStyle w:val="TextBody"/>
        <w:numPr>
          <w:ilvl w:val="0"/>
          <w:numId w:val="1"/>
        </w:numPr>
        <w:rPr>
          <w:u w:val="single"/>
        </w:rPr>
      </w:pPr>
      <w:r>
        <w:rPr>
          <w:szCs w:val="24"/>
          <w:u w:val="single"/>
        </w:rPr>
        <w:t>Место и срок подачи котировочных заявок:</w:t>
      </w:r>
      <w:r>
        <w:rPr>
          <w:szCs w:val="24"/>
        </w:rPr>
        <w:t xml:space="preserve"> Администрация Ленинского района, 614000, г. Пермь, ул. Кирова,57, кабинет 7, тел.: 212-87-30, (</w:t>
      </w:r>
      <w:r>
        <w:rPr/>
        <w:t>в рабочие дни: с 9.00 до 18.00 (пятница – до 17.00), перерыв с 12.00 до 13.00, время местное), заявки принимаются до 17:00 ч. 08 августа 2008 г. Заявки, представленные после 17:00 ч. 08 августа  2008 г., к рассмотрению не принимаются.  Заседание котировочной комиссии по рассмотрению заявок состоится 11 августа 2008 г. в 11.00 час. по адресу: ул. Кирова,57, каб. 13.</w:t>
      </w:r>
    </w:p>
    <w:p>
      <w:pPr>
        <w:pStyle w:val="TextBody"/>
        <w:ind w:left="720" w:hanging="180"/>
        <w:rPr/>
      </w:pPr>
      <w:r>
        <w:rPr/>
        <w:t xml:space="preserve">8. </w:t>
      </w:r>
      <w:r>
        <w:rPr>
          <w:u w:val="single"/>
        </w:rPr>
        <w:t>Срок  и условия оплаты:</w:t>
      </w:r>
      <w:r>
        <w:rPr/>
        <w:t xml:space="preserve"> Заказчик выплачивает подрядчику аванс в размере 30 % от    стоимости контракта в 20-и дневный срок с даты заключения контракта. 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 оформленных в установленном порядке.</w:t>
      </w:r>
    </w:p>
    <w:p>
      <w:pPr>
        <w:pStyle w:val="TextBody"/>
        <w:ind w:left="720" w:right="-8" w:hanging="720"/>
        <w:rPr/>
      </w:pPr>
      <w:r>
        <w:rPr/>
        <w:t xml:space="preserve">         </w:t>
      </w:r>
      <w:r>
        <w:rPr/>
        <w:t xml:space="preserve">9. </w:t>
      </w:r>
      <w:r>
        <w:rPr>
          <w:u w:val="single"/>
        </w:rPr>
        <w:t>Срок подписания</w:t>
      </w:r>
      <w:r>
        <w:rPr/>
        <w:t xml:space="preserve"> муниципального контракта победителем в проведении запроса котировок:  муниципальный контракт на </w:t>
      </w:r>
      <w:r>
        <w:rPr>
          <w:szCs w:val="24"/>
        </w:rPr>
        <w:t xml:space="preserve">выполнение работ по текущему ремонту электромонтажного оборудования в помещениях общественного центра "Энергия" (правое крыло) </w:t>
      </w:r>
      <w:r>
        <w:rPr/>
        <w:t xml:space="preserve">должен быть заключен  с заказчиком не ранее чем через пять дней со дня размещения на официальном сайте протокола рассмотрения и оценки котировочных заявок  и не позднее чем через двадцать дней  со дня подписания указанного протокола. </w:t>
      </w:r>
    </w:p>
    <w:p>
      <w:pPr>
        <w:pStyle w:val="TextBody"/>
        <w:ind w:left="720" w:hanging="300"/>
        <w:rPr/>
      </w:pPr>
      <w:r>
        <w:rPr/>
        <w:t xml:space="preserve">10. </w:t>
      </w:r>
      <w:r>
        <w:rPr>
          <w:u w:val="single"/>
        </w:rPr>
        <w:t>Определение победителя в запросе котировок:</w:t>
      </w:r>
      <w:r>
        <w:rPr/>
        <w:t xml:space="preserve"> победителем будет признан участник, чья котировочная заявка соответствует предъявленным требованиям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 путем включения в него условий исполнения контракта, предложенных победителем в своей котировочной заявке.</w:t>
      </w:r>
    </w:p>
    <w:p>
      <w:pPr>
        <w:pStyle w:val="TextBody"/>
        <w:numPr>
          <w:ilvl w:val="0"/>
          <w:numId w:val="2"/>
        </w:numPr>
        <w:rPr/>
      </w:pPr>
      <w:r>
        <w:rPr/>
        <w:t>Форма котировочной заявки прилагается.</w:t>
      </w:r>
    </w:p>
    <w:p>
      <w:pPr>
        <w:pStyle w:val="TextBody"/>
        <w:ind w:left="720" w:hanging="0"/>
        <w:rPr/>
      </w:pPr>
      <w:r>
        <w:rPr/>
        <w:t>Уведомляем Вас, что направление заказчиком запроса котировки и представление    поставщиком котировочной заявки не накладывает на стороны никаких дополнительных обязательств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  <w:t>Приложение: 1. Ведомость объемов работ.</w:t>
      </w:r>
    </w:p>
    <w:p>
      <w:pPr>
        <w:pStyle w:val="TextBody"/>
        <w:ind w:left="420" w:hanging="0"/>
        <w:rPr/>
      </w:pPr>
      <w:r>
        <w:rPr/>
        <w:t xml:space="preserve">                        </w:t>
      </w:r>
      <w:r>
        <w:rPr/>
        <w:t>2. Форма котировочной заявки.</w:t>
      </w:r>
    </w:p>
    <w:p>
      <w:pPr>
        <w:pStyle w:val="TextBody"/>
        <w:ind w:left="420" w:hanging="0"/>
        <w:rPr/>
      </w:pPr>
      <w:r>
        <w:rPr/>
        <w:t xml:space="preserve">                        </w:t>
      </w:r>
      <w:r>
        <w:rPr/>
        <w:t>3. Проект муниципального контракта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  <w:t>И.о. главы администрации</w:t>
        <w:tab/>
        <w:tab/>
        <w:tab/>
        <w:tab/>
        <w:tab/>
        <w:tab/>
        <w:tab/>
        <w:tab/>
        <w:tab/>
        <w:t>А.С.Юдин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80"/>
        <w:gridCol w:w="5776"/>
        <w:gridCol w:w="1007"/>
        <w:gridCol w:w="1063"/>
      </w:tblGrid>
      <w:tr>
        <w:trPr>
          <w:trHeight w:val="121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1 </w:t>
              <w:br/>
              <w:t xml:space="preserve">к извещению о проведении запроса котировок №42 от "29" июля 2008г. </w:t>
              <w:br/>
            </w:r>
          </w:p>
        </w:tc>
      </w:tr>
      <w:tr>
        <w:trPr>
          <w:trHeight w:val="31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RANGE!A2"/>
            <w:bookmarkStart w:id="1" w:name="RANGE!A2"/>
            <w:bookmarkEnd w:id="1"/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Дефектная ведомость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электромонтажного оборудования (левое крыло) в помещениях общ.центра "ЭНЕРГИЯ"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5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72-05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управления шкафного исполнения или распределительный пункт (шкаф), устанавливаемый на стене, высота и ширина, мм, до 1700х11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4-14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в подвесных потолках, устанавливаемый на профиле, количество ламп в светильнике до 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3-19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для ламп накаливания в подвесных потолках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6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3-06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для ламп накаливания потолочный или настенный с креплением винтами для помещений с нормальными условиями среды одноламповы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  <w:r>
              <w:rPr>
                <w:i/>
                <w:iCs/>
                <w:sz w:val="16"/>
                <w:szCs w:val="16"/>
              </w:rPr>
              <w:br/>
              <w:t>(6+1+7)/100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9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 утопленного типа при скрытой проводке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</w:tr>
      <w:tr>
        <w:trPr>
          <w:trHeight w:val="40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2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одноклавишный утопленного типа при скрытой проводке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5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двухклавишный утопленного типа при скрытой проводке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1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одноклавишный неутопленного типа при открытой проводке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5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09-01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гофро  по установленным конструкциям, по стенам и колоннам с креплением скобами, диаметр, мм, до 2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12-01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 2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>
          <w:trHeight w:val="6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02-01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по установленным конструкциям и лоткам с установкой ответвительных коробок. Кабель двух-четырехжильный в помещениях с нормальной средой сечением жилы до 10 мм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</w:tr>
      <w:tr>
        <w:trPr>
          <w:trHeight w:val="5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03-04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групповых осветительных сетей. Провод в защитной оболочке или кабель двух-трехжильные по перекрытия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6-037-08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, размер, мм, до 200х2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395-01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ок металлический штампованный по установленным конструкциям, ширина лотка, мм, до 2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2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152-04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а сборных кабельных конструкций (без полок) масса, кг, до 1,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3-011-01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кирпичных стенах борозд площадью сечения до 20 см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бороз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3-009-01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кирпичных стенах гнезд размером до 130х130 м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3-009-03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кирпичных стенах отверстий круглых диаметром до 25 мм при толщине стен до 25 с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нтаж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ок ЩРН-1-1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тановка 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TLC 4I18 EL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тановка 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R-5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тановка 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НПО22-2х6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тановка 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НПП03-100-001.У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тановка 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Vito 1х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тановка 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2-местная с заземляющим контактом скр.исп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тановка 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клавишный скрытой установк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тановка 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2х-клавишный скрытой установк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тановка 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1-клавишный двухполюсный для открытой установк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нтаж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У41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кладк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гофрированная д.2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кладк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ВВГ-0,66 3х1,5мм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кладк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ВВГ-0,66 3х2,5мм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кладк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ВВГ-0,66 5х6мм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тановка 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НЛ-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тановка 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ка кабельная К116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казчик:                                                                Подрядчик:    </w:t>
              <w:br/>
              <w:br/>
              <w:t xml:space="preserve"> </w:t>
              <w:br/>
              <w:t>_______________/И.В.Воронов/     _______________ /                              /</w:t>
              <w:br/>
              <w:t xml:space="preserve">                м.п.                                                                             м.п.                                                                          </w:t>
              <w:br/>
              <w:t xml:space="preserve">                                                                                                             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230" w:after="151"/>
        <w:ind w:left="4586" w:hanging="0"/>
        <w:jc w:val="both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sectPr>
      <w:type w:val="nextPage"/>
      <w:pgSz w:w="11906" w:h="16838"/>
      <w:pgMar w:left="709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color w:val="000000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2:00:00Z</dcterms:created>
  <dc:creator>38user025</dc:creator>
  <dc:description/>
  <cp:keywords/>
  <dc:language>en-US</dc:language>
  <cp:lastModifiedBy>Your User Name</cp:lastModifiedBy>
  <cp:lastPrinted>2008-06-18T09:48:00Z</cp:lastPrinted>
  <dcterms:modified xsi:type="dcterms:W3CDTF">2008-07-28T12:00:00Z</dcterms:modified>
  <cp:revision>2</cp:revision>
  <dc:subject/>
  <dc:title>Текст извещения</dc:title>
</cp:coreProperties>
</file>