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  <w:u w:val="single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sz w:val="24"/>
          <w:szCs w:val="26"/>
          <w:u w:val="single"/>
        </w:rPr>
        <w:t>выполнение работ по лесоустройству территорий ООПТ «Закамский бор»,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  <w:u w:val="single"/>
        </w:rPr>
      </w:pPr>
      <w:r>
        <w:rPr>
          <w:b w:val="false"/>
          <w:sz w:val="24"/>
          <w:szCs w:val="26"/>
          <w:u w:val="single"/>
        </w:rPr>
        <w:t>ООПТ «Липовая гора», ООПТ «Верхнекурьинский», ООПТ «Левшинский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4"/>
          <w:szCs w:val="24"/>
          <w:u w:val="single"/>
        </w:rPr>
        <w:t>Управление по экологии и природопользованию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9» июля 2008 год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Третьяков Лев Борисович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Михеева Татьяна Ивановна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Лебедева Ирина Михайловна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Щелкунова Тамара Алексеевна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Смирнова Алевтина Васильевна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6"/>
        </w:numPr>
        <w:spacing w:before="120" w:after="60"/>
        <w:ind w:left="714" w:hanging="35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 по лесоустройству территорий ООПТ «Закамский Бор», ООПТ «Липовая гора», ООПТ «Верхнекурьинский», ООПТ «Левшинский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>(извещение № 11 от 15 июля 2008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</w:rPr>
        <w:t>) в сети Интернет 15 июля 2008 года. В установленный срок подана только одна заявка. Извещение о продлении срока подачи котировочных заявок № 11/1 размещено на сайте 23.07.2008. 23.07.2008 направлены котировочные заявки в Башкирскую лесоустроительную экспедицию, лесоустроительную экспедицию г. Ульяновска, лесоустроительную экспедицию г. Пензы.).</w:t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аксимальная цена муниципального контракта 261 600 (двести шестьдесят одна тысяча шестьсот) рублей.</w:t>
      </w:r>
    </w:p>
    <w:p>
      <w:pPr>
        <w:pStyle w:val="Heading"/>
        <w:ind w:left="357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4.    </w:t>
      </w:r>
      <w:r>
        <w:rPr>
          <w:rStyle w:val="1"/>
          <w:rFonts w:cs="Times New Roman"/>
          <w:b w:val="false"/>
          <w:bCs w:val="false"/>
          <w:smallCaps/>
          <w:sz w:val="24"/>
        </w:rPr>
        <w:t>Источник финансирования  закупки: бюджет города Перми</w:t>
      </w:r>
      <w:r>
        <w:rPr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 по лесоустройству территорий ООПТ «Закамский Бор», ООПТ «Липовая гора», ООПТ «Верхнекурьинский», ООПТ «Левшинский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ород Пермь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5 августа 2008 по 15 декабря 2008 года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се расходы исполнителя включая накладные, страхование, уплату налогов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безналичным перечислением денежных средств с выплатой аванса в размере 30% от стоимости контракта в течение 10 банковских дней со дня подписания контракта; окончательный расчет производится в течение 10 банковских дней после подписания акта приема-сдачи выполненных работ и предоставления счета-фактуры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рмская экспедиция филиала ФГУП «Рослесинфорг» «Поволжский лес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600 (двести шестьдесят одна тысяча шестьсот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  <w:u w:val="single"/>
        </w:rPr>
        <w:t>Пермская экспедиция филиала ФГУП «Рослесинфорг» «Поволжский леспроект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261 600 (двести шестьдесят одна тысяча шестьсо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</w:t>
      </w:r>
      <w:r>
        <w:rPr>
          <w:sz w:val="24"/>
          <w:szCs w:val="26"/>
          <w:u w:val="single"/>
        </w:rPr>
        <w:t xml:space="preserve"> Пермская экспедиция филиала ФГУП «Рослесинфорг» «Поволжский леспроект»</w:t>
      </w:r>
      <w:r>
        <w:rPr>
          <w:sz w:val="24"/>
          <w:u w:val="single"/>
        </w:rPr>
        <w:t>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юридический адрес: 115035, г. Москва, ул. Садовническая, дом 56/49 стр. 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</w:t>
      </w:r>
      <w:r>
        <w:rPr>
          <w:sz w:val="24"/>
          <w:u w:val="single"/>
        </w:rPr>
        <w:t>нет</w:t>
      </w:r>
      <w:r>
        <w:rPr>
          <w:sz w:val="24"/>
          <w:u w:val="single"/>
          <w:lang w:val="en-US"/>
        </w:rPr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_____</w:t>
      </w:r>
      <w:r>
        <w:rPr>
          <w:sz w:val="24"/>
          <w:u w:val="single"/>
        </w:rPr>
        <w:t>261 600 (двести шестьдесят одна тысяча шестьсот) рублей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 Лев Борис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еева Татья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бедева Ирина Михай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елкунова Тамар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мирнова Алевти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6"/>
    </w:lvlOverride>
  </w:num>
  <w:num w:numId="8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2:51:00Z</dcterms:created>
  <dc:creator>User</dc:creator>
  <dc:description/>
  <cp:keywords/>
  <dc:language>en-US</dc:language>
  <cp:lastModifiedBy>User</cp:lastModifiedBy>
  <cp:lastPrinted>2008-07-14T10:32:00Z</cp:lastPrinted>
  <dcterms:modified xsi:type="dcterms:W3CDTF">2008-07-29T02:51:00Z</dcterms:modified>
  <cp:revision>2</cp:revision>
  <dc:subject/>
  <dc:title>ПРОТОКОЛ № 11</dc:title>
</cp:coreProperties>
</file>