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6__ от « 20 »____июля___ 2008_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общестроительные работы, установка дверных блоков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Муниципальное общеобразовательное учреждение «Средняя общеобразовательная школа № 101»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614030 г. Пермь, ул. Репина, 12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2734758__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</w:t>
      </w:r>
      <w:r>
        <w:rPr>
          <w:sz w:val="20"/>
          <w:szCs w:val="20"/>
          <w:lang w:val="en-US"/>
        </w:rPr>
        <w:t>sh</w:t>
      </w:r>
      <w:r>
        <w:rPr>
          <w:sz w:val="20"/>
          <w:szCs w:val="20"/>
        </w:rPr>
        <w:t>101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Дзюба Н.Е.__________________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средств местного бюджета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общестроительный работы, установка дверных блоков согласно Гранд-сметам №1, №2, №3, №4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личие сангигиенических и противопожарных сертификатов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30 г. Пермь, ул. Репина, 12 МОУ «СОШ №101»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20 днем со дня подписания МК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476 609__четыреста семьдесят шесть тысяч шестьсот девять_________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30 % в 10 банковских дней; 70 % после выполнения работ и подписания акта выполненных работ в течении 10 банковских 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ней 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_14_часов _00_ минут  </w:t>
      </w:r>
      <w:r>
        <w:rPr>
          <w:sz w:val="20"/>
          <w:szCs w:val="20"/>
        </w:rPr>
        <w:t xml:space="preserve">«_6_» </w:t>
      </w:r>
      <w:r>
        <w:rPr>
          <w:b/>
          <w:sz w:val="20"/>
          <w:szCs w:val="20"/>
        </w:rPr>
        <w:t xml:space="preserve">_августа_ 2008_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_страхование, уплата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моженных пошлин, налогов, других обязательных платежей, расходы на перевозку 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__ до ___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4:00Z</dcterms:created>
  <dc:creator>tevelevadb</dc:creator>
  <dc:description/>
  <cp:keywords/>
  <dc:language>en-US</dc:language>
  <cp:lastModifiedBy>Оля</cp:lastModifiedBy>
  <cp:lastPrinted>2007-02-01T15:14:00Z</cp:lastPrinted>
  <dcterms:modified xsi:type="dcterms:W3CDTF">2008-07-28T07:51:00Z</dcterms:modified>
  <cp:revision>6</cp:revision>
  <dc:subject/>
  <dc:title>ЗАПРОС КОТИРОВОЧНОЙ ЦЕНЫ</dc:title>
</cp:coreProperties>
</file>