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right="-71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10" w:hanging="0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ind w:right="-710" w:hanging="0"/>
        <w:jc w:val="center"/>
        <w:rPr/>
      </w:pPr>
      <w:r>
        <w:rPr>
          <w:color w:val="000000"/>
          <w:sz w:val="22"/>
          <w:szCs w:val="22"/>
        </w:rPr>
        <w:t>К извещению запроса котировок цен №112 от 29.07.08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ильник фармацевтический </w:t>
            </w:r>
            <w:r>
              <w:rPr>
                <w:sz w:val="22"/>
                <w:szCs w:val="22"/>
                <w:lang w:val="en-US"/>
              </w:rPr>
              <w:t>MPR</w:t>
            </w:r>
            <w:r>
              <w:rPr>
                <w:sz w:val="22"/>
                <w:szCs w:val="22"/>
              </w:rPr>
              <w:t>-513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 +2…+14˚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ж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езный объем  489 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 внешние (ШxГxВ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0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sz w:val="22"/>
                <w:szCs w:val="22"/>
              </w:rPr>
              <w:t xml:space="preserve"> 60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sz w:val="22"/>
                <w:szCs w:val="22"/>
              </w:rPr>
              <w:t xml:space="preserve"> 179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 внутренние (ШxГxВ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0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sz w:val="22"/>
                <w:szCs w:val="22"/>
              </w:rPr>
              <w:t xml:space="preserve"> 46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sz w:val="22"/>
                <w:szCs w:val="22"/>
              </w:rPr>
              <w:t xml:space="preserve"> 13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цессорное управление, контроль темпера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температурный дисп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самодиагно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амеры нержавеющая ст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ые сетчатые полки с полипропиленовым покрытием, изменяемые по выс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олок 5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раздвижные, двойное стекло, покрытое защитной плен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 2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вещение камеры, люминесцентная лампа 20 Вт 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sz w:val="22"/>
                <w:szCs w:val="22"/>
              </w:rPr>
              <w:t xml:space="preserve"> 1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охлаждения -  принудительная циркуляция холодного возду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ческая циклическая система размораживания без повышения температуры внутри кам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установки температуры 1,0 ˚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 на дв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сигнализации повышения/понижения температуры в каме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ы дистанционной сигнал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отображение температ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арий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up</w:t>
            </w:r>
            <w:r>
              <w:rPr>
                <w:sz w:val="22"/>
                <w:szCs w:val="22"/>
              </w:rPr>
              <w:t xml:space="preserve">  сис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а аварийного оповещения на основе связи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посредством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 xml:space="preserve"> сообщений до 10 абон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136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 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22:00Z</dcterms:created>
  <dc:creator>clone8igx</dc:creator>
  <dc:description/>
  <cp:keywords/>
  <dc:language>en-US</dc:language>
  <cp:lastModifiedBy>Маркетолог 3</cp:lastModifiedBy>
  <cp:lastPrinted>2008-07-28T14:06:00Z</cp:lastPrinted>
  <dcterms:modified xsi:type="dcterms:W3CDTF">2008-07-28T08:07:00Z</dcterms:modified>
  <cp:revision>3</cp:revision>
  <dc:subject/>
  <dc:title>Техническое задание на охлаждаемый инкубатор MIR-153/253/553</dc:title>
</cp:coreProperties>
</file>