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12 от </w:t>
      </w:r>
      <w:r>
        <w:rPr>
          <w:b/>
          <w:color w:val="800000"/>
          <w:sz w:val="22"/>
          <w:szCs w:val="22"/>
        </w:rPr>
        <w:t>«29 » июля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 xml:space="preserve">Холодильник фармацевтический  </w:t>
      </w:r>
      <w:r>
        <w:rPr>
          <w:lang w:val="en-US"/>
        </w:rPr>
        <w:t>MPR</w:t>
      </w:r>
      <w:r>
        <w:rPr/>
        <w:t>-513 или эквивален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МСЧ №9 им.М.А.Тверье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медицинского оборудования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350000,00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в течение 3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оборудование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медицинского оборудования должно быть подтверждено действующими сертификатами соответствия, регистрационными удостоверениям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ое оборудование должно поставляться с подробным техническим описанием и руководством пользователя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установку, подключение, ввод в эксплуатацию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 xml:space="preserve"> (имеющего электронную подпись и печать)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07» августа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77;&#1075;&#1086; &#1101;&#1083;&#1077;&#1082;&#1090;&#1088;&#1086;&#1085;&#1085;&#1091;&#1102; &#1087;&#1086;&#1076;&#1087;&#1080;&#1089;&#1100; &#1080; &#1087;&#1077;&#1095;&#1072;&#1090;&#1100;)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3:50:00Z</dcterms:created>
  <dc:creator>tevelevadb</dc:creator>
  <dc:description/>
  <cp:keywords/>
  <dc:language>en-US</dc:language>
  <cp:lastModifiedBy>Маркетолог 3</cp:lastModifiedBy>
  <cp:lastPrinted>2008-07-28T14:06:00Z</cp:lastPrinted>
  <dcterms:modified xsi:type="dcterms:W3CDTF">2008-07-28T08:07:00Z</dcterms:modified>
  <cp:revision>4</cp:revision>
  <dc:subject/>
  <dc:title>ЗАПРОС КОТИРОВОЧНОЙ ЦЕНЫ</dc:title>
</cp:coreProperties>
</file>