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19А от 29.07.2008 г. о проведении открытого аукциона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извещает о проведении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, в том числе: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1 «Реконструкция патологоанатомического корпуса:  общестроительные работы 2-го этажа»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ло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покрытий кровель: из волнистых и полуволнистых асбестоцементных листов – 295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: стропил со стойками и подкосами из брусьев и бревен -295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утеплителя кровли – 21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кладка балок и косоуров – 4 сборных конструкци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рунтовка металлических поверхностей за один раз грунтовкой ГФ-021 – 10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лестниц по готовому основанию из отдельных ступеней гладких – 16 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перекрытий по стальным балкам с междубалочным заполнением из бетонных сводиков – 250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кирпичных перегородок на отдельные кирпичи – 101,5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емонтаж оконных коробок: в каменных стенах с выломкой четвертей в кладке – 18 короб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Демонтаж дверных коробок в каменных стенах: с отбивкой штукатурки в откосах – 19 короб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в жилых и общественных зданиях оконных блоков из ПВХ профилей : поворотных (откидных, поворотно-откидных) с площадью проема более 2 м двухстворчатых (ОК1) – 40,73 м2 проем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овка блоков в наружных и внутренних дверных проемах в перегородках и деревянных нерубленых стенах площадью проема до 3 м2 – 40,11 м2 проем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покрытий полов: из керамических плиток – 84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цементной стяжки - 84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стяжек цементных толщиной 20 мм – 212,5 м2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овка стропил – 10,14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обрешетки сплошной из досок – 192,1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ароизоляции оклеечной в один слой – 121,32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оляция покрытий и перекрытий изделиями из волокнистых и зернистых материалов насухо – 24,3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ветрозащиты – 121,32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незащитное покрытие деревянных конструкций мансард и элементов кровли – 665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кровель из черепицы полосной битумной на скатной кровле по сплошной обшивки без ее устройства – 192,1 м2 и т.д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2 073 210,38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соответствующего ло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10 %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чальной (максимальной) цены контракта.</w:t>
      </w:r>
    </w:p>
    <w:p>
      <w:pPr>
        <w:pStyle w:val="TextBodyIndent"/>
        <w:widowControl/>
        <w:textAlignment w:val="auto"/>
        <w:rPr/>
      </w:pPr>
      <w:r>
        <w:rPr/>
        <w:tab/>
        <w:t xml:space="preserve">С </w:t>
      </w:r>
      <w:r>
        <w:rPr>
          <w:b/>
          <w:bCs/>
        </w:rPr>
        <w:t>«29» июля 2008 г</w:t>
      </w:r>
      <w:r>
        <w:rPr/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</w:rPr>
        <w:t>в письменной форме</w:t>
      </w:r>
      <w:r>
        <w:rPr/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Документация об аукционе предоставляется по адресу: 614000, г. Пермь, ул. Ким, 2, каб. 209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31"/>
        <w:keepNext w:val="false"/>
        <w:widowControl w:val="false"/>
        <w:ind w:firstLine="567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рок подписания муниципального контракта - не менее 10 и не более 15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9» августа 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614000, г. Пермь, ул. Ким, 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ведение аукциона назначено на  </w:t>
      </w:r>
      <w:r>
        <w:rPr>
          <w:b/>
          <w:sz w:val="24"/>
          <w:szCs w:val="24"/>
        </w:rPr>
        <w:t>13 ч. 00 мин.  04.09.2008 г.</w:t>
      </w:r>
      <w:r>
        <w:rPr>
          <w:sz w:val="24"/>
          <w:szCs w:val="24"/>
        </w:rPr>
        <w:t xml:space="preserve"> по адресу: г. Пермь, ул. Сибирская, 17б (Управление муниципального заказа, 2 этаж, зал заседан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cp:keywords/>
  <dc:language>en-US</dc:language>
  <cp:lastModifiedBy>СОК</cp:lastModifiedBy>
  <cp:lastPrinted>2008-03-04T15:23:00Z</cp:lastPrinted>
  <dcterms:modified xsi:type="dcterms:W3CDTF">2008-07-29T05:24:00Z</dcterms:modified>
  <cp:revision>10</cp:revision>
  <dc:subject/>
  <dc:title>Извещение № ___ от _____02</dc:title>
</cp:coreProperties>
</file>