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роведение работ по монтажу автоматической пожарной сигнализации и системы оповещения в здании муниципального дошкольного образовательного учреждения  «Центр развития ребенка- детский сад №178»</w:t>
      </w:r>
    </w:p>
    <w:p>
      <w:pPr>
        <w:pStyle w:val="Normal"/>
        <w:jc w:val="center"/>
        <w:rPr/>
      </w:pPr>
      <w:r>
        <w:rPr/>
        <w:t>614039, г. Пермь, ул. Белинского, 5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29.07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Голованова Вера Алексеевна – заведующая МДОУ «Центр развития – детский сад № 178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лкина Ирина Валерьевна – главный бухгалтер МДОУ.</w:t>
      </w:r>
    </w:p>
    <w:p>
      <w:pPr>
        <w:pStyle w:val="Normal"/>
        <w:ind w:right="-365" w:hanging="0"/>
        <w:rPr/>
      </w:pPr>
      <w:r>
        <w:rPr/>
        <w:t>2. Саитова Расуля Мирзоевна -  зам.заведующего по АХЧ.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3.Секретарь котировочной комиссии: Зырянова Наталья Викторовна. </w:t>
      </w:r>
    </w:p>
    <w:p>
      <w:pPr>
        <w:pStyle w:val="Normal"/>
        <w:rPr/>
      </w:pPr>
      <w:r>
        <w:rPr/>
        <w:t>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ие и оценка котировочных заявок по запросу котировок на монтаж </w:t>
      </w:r>
    </w:p>
    <w:p>
      <w:pPr>
        <w:pStyle w:val="Normal"/>
        <w:rPr>
          <w:b/>
          <w:b/>
        </w:rPr>
      </w:pPr>
      <w:r>
        <w:rPr>
          <w:b/>
        </w:rPr>
        <w:t>автоматической пожарной сигнализации и системы оповещения в МДОУ «Центр развития  ребенка – детский сад №178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вещение № 39  от 17 июл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03000,00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гарантия на выполненные рабо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7 котировочных заявок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«Спектр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ул. Оборонщиков,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 064,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Савин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Г. Хасана, 7а офис 5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887, 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щитные технолог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Промышленная, 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 983, 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Худорожков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Нытвенский р-н, п. Уральский, ул. Набережная, 18-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 050,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ЧОА «Аргентум-Секьюри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Г. Хасана, 9 офис 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 150,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Малыгин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Н.Быстрых, 6 кв.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 467,7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Электронные системы безопас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Уральская, 63 офис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 696, 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Отклонить котировочные заявки следующих участников размещения заказа согласно п. 3 ст. 47 94-ФЗ ФЗ РФ «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…»: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б отклонении котировочных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щитные технологии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тсутствуют пуско-наладочные работы п. 4 ст. 43 № 94-ФЗ ФЗ РФ.;</w:t>
            </w:r>
          </w:p>
          <w:p>
            <w:pPr>
              <w:pStyle w:val="Normal"/>
              <w:jc w:val="both"/>
              <w:rPr/>
            </w:pPr>
            <w:r>
              <w:rPr/>
              <w:t>2) Отсутствуют сертификаты соответствия и пожарной безопасности поставляемого оборудования п. 4 ст. 43 № 94-ФЗ ФЗ РФ;</w:t>
            </w:r>
          </w:p>
          <w:p>
            <w:pPr>
              <w:pStyle w:val="Normal"/>
              <w:jc w:val="both"/>
              <w:rPr/>
            </w:pPr>
            <w:r>
              <w:rPr/>
              <w:t>3) Не указан гарантийный срок на выполненные работы п. 4 ст. 43 № 94-ФЗ ФЗ Р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Малыгин А.А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В локальном сметном расчёте в разделе электромонтажные работы прокладка провода 300 м., а согласно проекта необходимо проложить 1400 м. что не соответствует требованиям, предъявляемым запросам котировок п. 4 ст. 43 № 94-ФЗ ФЗ РФ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Отсутствуют пуско-наладочные работы п. 4 ст. 43 № 94-ФЗ ФЗ Р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Худорожков В.А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Не указан гарантийный срок на выполненные работы п. 4 ст. 43 №94-ФЗ ФЗ Р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Отсутствуют пуско-наладочные работы п. 4 ст. 43 № 94-ФЗ ФЗ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В котировочной заявки ИПР – 3СУ, а согласно запроса котировок ИПР-513-10 п. 4 ст. 43 № 94-ФЗ ФЗ РФ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00" w:hanging="75"/>
        <w:jc w:val="both"/>
        <w:rPr/>
      </w:pPr>
      <w:r>
        <w:rPr>
          <w:b/>
        </w:rPr>
        <w:t>Признать победителем в проведении запроса котировок</w:t>
      </w:r>
      <w:r>
        <w:rPr/>
        <w:t xml:space="preserve"> ООО «Аргентум-Секьюрити» с  ценой котировочной заявки 237 150,31 (отвечающей всем требованиям, установленным в извещении о проведении запроса котировок) – 614010, г. Пермь, ул. Г.Хасана, 9, офис 501, Тел./факс (342) 210-34-42 в соответствии п. 2 ст. 47 94-ФЗ ФЗ РФ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3. Настоящий протокол подлежит опубликованию,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__В.А. Голован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_ Р.М.Саит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_______________ И.В.Галкина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 xml:space="preserve">Секретарь:                        _______________ Н.В.Зырянова 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40:00Z</dcterms:created>
  <dc:creator>gkon426-6</dc:creator>
  <dc:description/>
  <cp:keywords/>
  <dc:language>en-US</dc:language>
  <cp:lastModifiedBy>User</cp:lastModifiedBy>
  <cp:lastPrinted>2008-07-29T11:00:00Z</cp:lastPrinted>
  <dcterms:modified xsi:type="dcterms:W3CDTF">2008-07-29T07:01:00Z</dcterms:modified>
  <cp:revision>30</cp:revision>
  <dc:subject/>
  <dc:title>ПРОТОКОЛ 8</dc:title>
</cp:coreProperties>
</file>