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 к извещению</w:t>
      </w:r>
    </w:p>
    <w:p>
      <w:pPr>
        <w:pStyle w:val="Normal"/>
        <w:spacing w:lineRule="auto" w:line="360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Характеристика и требования </w:t>
      </w:r>
      <w:r>
        <w:rPr>
          <w:sz w:val="28"/>
          <w:szCs w:val="28"/>
        </w:rPr>
        <w:t>на выполнение работ по содержанию и текущему ремонту (включая устранение аварийных ситуаций) на бесхозяйных объектах инженерной инфраструктуры-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тельной ( газовой) станции по адресу: ул. Старцева ,14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Проводить:</w:t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</w:rPr>
        <w:t>-осмотр сетей теплоснабжения, ремонт и гидравлическое испытание тепловых сетей, запорной арматуры ежемесячно, согласно графику, утвержденному заказчиком;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плановый ремонт;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осмотр технического состояния теплового пункта не реже 1 раза в сутки;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подготовку котельной к отопительному сезону 2008-2009гг, не позднее 1.09.08г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Устранение аварийной ситуации на котельной  в течение 6 часов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Оператор котельной должен знать устройство и принцип работы обслуживаемых котлов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color w:val="000000"/>
          <w:spacing w:val="4"/>
          <w:sz w:val="28"/>
          <w:szCs w:val="28"/>
        </w:rPr>
        <w:t>4.Представить</w:t>
      </w:r>
      <w:r>
        <w:rPr>
          <w:spacing w:val="-1"/>
          <w:sz w:val="28"/>
          <w:szCs w:val="28"/>
        </w:rPr>
        <w:t xml:space="preserve"> локально- сметный рас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4:33:00Z</dcterms:created>
  <dc:creator>us2051</dc:creator>
  <dc:description/>
  <cp:keywords/>
  <dc:language>en-US</dc:language>
  <cp:lastModifiedBy>us2051</cp:lastModifiedBy>
  <cp:lastPrinted>2008-07-24T10:44:00Z</cp:lastPrinted>
  <dcterms:modified xsi:type="dcterms:W3CDTF">2008-07-28T03:12:00Z</dcterms:modified>
  <cp:revision>4</cp:revision>
  <dc:subject/>
  <dc:title/>
</cp:coreProperties>
</file>