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99 от 29.07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Cs/>
        </w:rPr>
      </w:pPr>
      <w:r>
        <w:rPr/>
        <w:t xml:space="preserve">по выполнению работ на </w:t>
      </w:r>
      <w:r>
        <w:rPr>
          <w:bCs/>
        </w:rPr>
        <w:t xml:space="preserve">гидравлические испытания (и сопутствующие работы) при подготовке бесхозяйных тепловых сетей </w:t>
      </w:r>
      <w:r>
        <w:rPr/>
        <w:t>Свердловского района города Перми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к отопительному сезону 2008-2009 г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предусматривает осуществить за счет средств городского бюджета закупку способом запроса котировок по выполнению работ на </w:t>
      </w:r>
      <w:r>
        <w:rPr>
          <w:bCs/>
        </w:rPr>
        <w:t xml:space="preserve">гидравлические испытания (и сопутствующие работы) при подготовке бесхозяйных тепловых сетей </w:t>
      </w:r>
      <w:r>
        <w:rPr/>
        <w:t xml:space="preserve">Свердловского района города Перми </w:t>
      </w:r>
      <w:r>
        <w:rPr>
          <w:bCs/>
        </w:rPr>
        <w:t>к отопительному сезону 2008-2009 г.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Максимальная цена контракта 500000,00 рублей ( включая уплату налогов, сборов и других обязательных платежей)</w:t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выполнению работ на </w:t>
      </w:r>
      <w:r>
        <w:rPr>
          <w:bCs/>
        </w:rPr>
        <w:t xml:space="preserve">гидравлические испытания (и сопутствующие работы) при подготовке бесхозяйных тепловых сетей </w:t>
      </w:r>
      <w:r>
        <w:rPr/>
        <w:t>Свердловского района города Перми</w:t>
      </w:r>
      <w:r>
        <w:rPr>
          <w:bCs/>
        </w:rPr>
        <w:t xml:space="preserve"> к отопительному сезону 2008-2009 г.г., </w:t>
      </w:r>
      <w:r>
        <w:rPr/>
        <w:t>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 контракта по 15 сентябр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08.08.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о приемке выполненных работ,  справки о стоимости выполненных работ и затрат, журнала учета выполненных работ, счета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Глава администрации района</w:t>
        <w:tab/>
        <w:tab/>
        <w:tab/>
        <w:tab/>
        <w:tab/>
        <w:tab/>
        <w:t>В.И.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7-28T11:22:00Z</dcterms:modified>
  <cp:revision>53</cp:revision>
  <dc:subject/>
  <dc:title>В рамках реализации городской целевой программы «Развитие городских микрорайонов в 2006-2010гг</dc:title>
</cp:coreProperties>
</file>