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Cs/>
        </w:rPr>
        <w:t>Характеристика и требования по</w:t>
      </w:r>
      <w:r>
        <w:rPr/>
        <w:t xml:space="preserve"> выполнению работ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</w:tabs>
        <w:spacing w:lineRule="auto" w:line="360"/>
        <w:jc w:val="center"/>
        <w:rPr/>
      </w:pPr>
      <w:r>
        <w:rPr/>
        <w:t xml:space="preserve">на </w:t>
      </w:r>
      <w:r>
        <w:rPr>
          <w:bCs/>
        </w:rPr>
        <w:t xml:space="preserve">гидравлические испытания (и сопутствующие работы) при подготовке бесхозяйных тепловых сетей </w:t>
      </w:r>
      <w:r>
        <w:rPr/>
        <w:t xml:space="preserve">Свердловского района города Перми </w:t>
      </w:r>
      <w:r>
        <w:rPr>
          <w:bCs/>
        </w:rPr>
        <w:t>к отопительному сезону 2008-2009 г.г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900"/>
        <w:gridCol w:w="5456"/>
      </w:tblGrid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(адрес)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параметры</w:t>
            </w:r>
          </w:p>
        </w:tc>
      </w:tr>
      <w:tr>
        <w:trPr>
          <w:trHeight w:val="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,мм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 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вартальная сеть ТК-10-13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 169\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 169\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13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6 шт., ревизия задвижки, разработка грунта 14 м3, демонтаж и укладка плит покрытий 4 шт., замена участка трубопро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Весенняя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Весенняя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Весенняя 1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яя 17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, замена вентилей 25-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8 Гатауллина 22-ТК Лукоянова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, замена вентилей 25-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вартальная трасса по Гатаул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Гатаулина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а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а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ауллина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шт.,разработка грунта18 м3, демонтаж и укладка плит покрытий 9 шт., замена участка трубопро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иквартальная магистраль Гатауллина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, разработка грунта 9 м3, демонтаж и укладка плит покрытий 6 шт., замена трубопровода 18м., изоляция теплопровода  3,2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нская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37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-10 Сергинская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Сергинская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шт.,разработка грунта 14 м3, демонтаж и укладка плит покрытий 10 шт., замена участка трубопро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 Лукоянова-ТК Сергинская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, замена участка трубопровода 15 м., теплоизоляция 2,9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орская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инская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улина, 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, замена участка трубопровода, замена трубопровода 12 м, теплоизоляция 1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9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К-756 до Тбилисской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ая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К-1 до ж\д Казахская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ТК-1 до ж\д Братская 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ж\д Братская 175 до ж\д Братская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айская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жайская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ыгина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18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6 шт., ревизия задвижки, разработка грунта 14 м3, демонтаж и укладка плит покрытий 4 шт., замена участка трубопр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сарова, 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чатова,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омская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ная 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, замена вентилей 25-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ктября 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, замена вентилей 25-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асана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Хасана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ого,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7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везда, 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везда, 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ек 100-2шт.,разработка грунта18 м3, демонтаж и укладка плит покрытий 9 шт., замена участка трубопро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пр., 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пр.,</w:t>
            </w:r>
            <w:r>
              <w:rPr>
                <w:sz w:val="20"/>
                <w:szCs w:val="20"/>
              </w:rPr>
              <w:t xml:space="preserve"> 5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пр., </w:t>
            </w:r>
            <w:r>
              <w:rPr>
                <w:sz w:val="20"/>
                <w:szCs w:val="20"/>
              </w:rPr>
              <w:t xml:space="preserve"> 5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, разработка грунта 9 м3, демонтаж и укладка плит покрытий 6 шт., замена трубопровода 18м., изоляция теплопровода  3,2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сомольский пр., </w:t>
            </w: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сомольский пр.,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2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замена 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мсомольский пр.,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Осипенко, 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, 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, 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7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язева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ная,3 после ЦТП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-Крестьянская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, замена прокладок 4 шт., ревизия задвиж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10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7-24T06:51:00Z</dcterms:modified>
  <cp:revision>8</cp:revision>
  <dc:subject/>
  <dc:title>Приложение № 1</dc:title>
</cp:coreProperties>
</file>