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100 от 29.07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содержанию и текущему ремонту (включая устранение аварийных ситуаций) на бесхозяйных объектах инженерной инфраструктуры - насосных станций по адресам: ул. Бригадирская,4 ,  ул. Краснова,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выполнение работ по содержанию и текущему ремонту (включая устранение аварийных ситуаций) на бесхозяйных объектах инженерной инфраструктуры - насосных стан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Максимальная цена контракта 500000,00 рублей (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выполнению работ по содержанию и текущему ремонту (включая устранение аварийных ситуаций) на бесхозяйных объектах инженерной инфраструктуры - насосных станций </w:t>
      </w:r>
      <w:r>
        <w:rPr>
          <w:bCs/>
        </w:rPr>
        <w:t xml:space="preserve">, </w:t>
      </w:r>
      <w:r>
        <w:rPr/>
        <w:t>приведены в приложении №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ок выполнение услуг: с момента заключения  контракта по 31 декабря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есто оказания услуг: г. Пермь, ул.Бригадирская,4, ул. Краснова,24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8.08.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о приемке выполненных работ,  справки о стоимости выполненных работ и затрат, журнала учета выполненных работ, счета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>В.И.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44:00Z</dcterms:created>
  <dc:creator>us2051</dc:creator>
  <dc:description/>
  <cp:keywords/>
  <dc:language>en-US</dc:language>
  <cp:lastModifiedBy>us2051</cp:lastModifiedBy>
  <dcterms:modified xsi:type="dcterms:W3CDTF">2008-07-28T11:22:00Z</dcterms:modified>
  <cp:revision>8</cp:revision>
  <dc:subject/>
  <dc:title>Извещение № 99 от 25</dc:title>
</cp:coreProperties>
</file>