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9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 заявок на общестроительные работы: установка дверных блоков и люков противопожарных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ОУ «ООШ №73» города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Г. Пермь                                                                                    «29» июля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Абрамова Надежда Зиновьевна,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именование предмета запроса котировок: на общестроительные работы: установка дверных блоков и люков противопожарных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извещение №6 от 22 июля 2008 года, размещено на официальном сайте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>« Администрации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22.07.2008 го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/>
      </w:pPr>
      <w:r>
        <w:rPr>
          <w:sz w:val="28"/>
          <w:szCs w:val="28"/>
        </w:rPr>
        <w:t>Максимальная цена муниципального контракта 499641,61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а) 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б) наличие всех необходимых сертификатов в соответствии с законодательством, гарантийный срок не менее одного года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в) место доставки товаров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г) сроки выполнения работ: 20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д) цена работ включает расходы на приобретение, доставку материалов, разгрузка, вывоз мусора,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ж) условия оплаты: аванс в размере 30% стоимости контракта в течение 10 банковских дней с момента подписания акта приемки  объекта в работу.  Окончательный расчет в течение 20 банковских дней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7.Участники размещения заказа: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4"/>
        <w:gridCol w:w="2106"/>
        <w:gridCol w:w="249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тех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,6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елюнин С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77,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1. Признать две котировочные заявки соответствующими требованиям установленным в извещении о проведении запроса котиро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9. Наиболее низкая цена котировочной заявки (соответствующая всем требованиям, установленным в извещении о проведении запроса котировку) предложена участником ООО «Промтехстрой» и составила 440010,60 (четыреста сорок тысяч десять рублей шестьдесят копеек)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0.1. Признать победителем о проведении запроса котировок ООО «Промтехстрой»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614000 г. Пермь, ул. Большевистская, 59;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614036 г. Пермь, ул. Рязанская, 103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10.2. Признать участником размещения заказа предложившим лучшую цену, после цены предложенной победителем: ИП Селюнин С.В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Юридический адрес: г. Пермь, ул. М.Рыбалко, 42 - 56; фактический адрес: г.Пермь, ул. ул. М.Рыбалко, 42 - 56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Н.З.Абрамова</w:t>
        <w:tab/>
        <w:tab/>
        <w:tab/>
        <w:tab/>
        <w:tab/>
        <w:t xml:space="preserve">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24:00Z</dcterms:created>
  <dc:creator>АА</dc:creator>
  <dc:description/>
  <dc:language>en-US</dc:language>
  <cp:lastModifiedBy>АА</cp:lastModifiedBy>
  <cp:lastPrinted>2008-07-29T11:41:00Z</cp:lastPrinted>
  <dcterms:modified xsi:type="dcterms:W3CDTF">2008-07-29T05:41:00Z</dcterms:modified>
  <cp:revision>3</cp:revision>
  <dc:subject/>
  <dc:title>Протокол №6</dc:title>
</cp:coreProperties>
</file>