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  <w:br/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емонтаж и  установку дверных блоков и лю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«СОШ № 37»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   «29» июля 2008 года</w:t>
        <w:b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Иванова Ольг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Бежина Светлана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тушкина Нин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ебан Светла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Ольхова Ольга Алекс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монтаж и  установка дверных блоков и люков в здании школы согласно дефектной ведомости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звещение № 2 от 23  июля 2008 года, размещено на официальном сайте «Администрация города Перми» (www.gorodperm.ru) в сети Интернет 23.07.200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ксимальная цена муниципального контракта 234 891 руб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 закупки: бюджетные сре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наименование и объем выполняемых работ:   демонтаж и  установка дверных блоков и люков в здании школы согласно дефектной ведомости, наличие лицензии на осуществление данных работ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. место выполнения работ: МОУ «СОШ № 37» г. Перм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. сроки выполнения работ: 20 дней со дня заключения муниципального контракта включитель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сроки и условия оплаты выполнения работ: 15 (пятнадцать) банковских дней со дня получения заказчиком оформленных в установленном порядке счета-фактуры на выполненные работы и подписанного заказчиком и исполнителем акта о выполнении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_3_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Участники</w:t>
      </w:r>
      <w:r>
        <w:rPr/>
        <w:t xml:space="preserve"> размещения заказа:</w:t>
      </w:r>
    </w:p>
    <w:tbl>
      <w:tblPr>
        <w:tblW w:w="999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39"/>
        <w:gridCol w:w="2880"/>
        <w:gridCol w:w="2731"/>
      </w:tblGrid>
      <w:tr>
        <w:trPr>
          <w:tblHeader w:val="true"/>
          <w:trHeight w:val="98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физического лица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 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ировочной заявк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тех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85,3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186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1"/>
        <w:gridCol w:w="3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всем требованиям, установленным в  извещении о проведении запроса котир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бизнеспрофи» и составила 213 186,00 (Двести тринадцать тысяч сто восемьдесят шесть) рублей  00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1 признать победителем в проведении запроса котировок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Уралбизнеспрофи» </w:t>
      </w:r>
    </w:p>
    <w:p>
      <w:pPr>
        <w:pStyle w:val="Normal"/>
        <w:rPr/>
      </w:pPr>
      <w:r>
        <w:rPr>
          <w:sz w:val="28"/>
          <w:szCs w:val="28"/>
        </w:rPr>
        <w:t>Адрес юридический: г. Пермь, ул. Тургенева,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ий:  г. Пермь, ул. Стахановская, 45, офис 819</w:t>
      </w:r>
    </w:p>
    <w:p>
      <w:pPr>
        <w:pStyle w:val="Normal"/>
        <w:tabs>
          <w:tab w:val="clear" w:pos="720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213 186,00 (Двести тринадцать тысяч сто восемьдесят шесть) рублей  00 копе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2 признать участником размещения заказа, предложившим лучшую цену после цены, предложенной победителем:  ООО «Промтех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юридический и фактический: г. Пермь, ул. Большевистс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216 000,00 (Двести шестнадцать тысяч) рублей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Приложение № 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июля 2008 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тех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5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85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10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ОО «Уралбизнеспроф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18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</w:tbl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0:00Z</dcterms:created>
  <dc:creator>Институт госзакупок РАГС</dc:creator>
  <dc:description/>
  <cp:keywords/>
  <dc:language>en-US</dc:language>
  <cp:lastModifiedBy>Секретарь</cp:lastModifiedBy>
  <cp:lastPrinted>2008-07-29T11:31:00Z</cp:lastPrinted>
  <dcterms:modified xsi:type="dcterms:W3CDTF">2008-07-29T05:31:00Z</dcterms:modified>
  <cp:revision>6</cp:revision>
  <dc:subject/>
  <dc:title>ПРОТОКОЛ ОЦЕНКИ И СОПОСТАВЛЕНИЯ ЗАЯВОК НА УЧАСТИЕ В КОНКУРСЕ </dc:title>
</cp:coreProperties>
</file>