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  <w:br/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ремонт спортзала, подвала и сану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 37»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   «29» июля 2008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текущий ремонт спортзала, подвала и санузлов в здании школы согласно дефектной ведомости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3 от 23  июля 2008 года, размещено на официальном сайте «Администрация города Перми» (www.gorodperm.ru) в сети Интернет 23.07.200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симальная цена муниципального контракта 352 6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 закупки: бюджетные сре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наименование и объем выполняемых работ:   текущий ремонт спортзала, подвала и санузлов в здании школы согласно дефектной ведомости, наличие лицензии на осуществление данных работ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 сроки выполнения работ: 20 дней со дня заключения муниципального контракта включитель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15 (пятн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725,9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ож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 965,9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пожсервис» и составила 346 965,91 (Триста сорок шесть тысяч девятьсот шестьдесят пять) рублей  91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Стройпож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юридический: г. Пермь, ул. Тургенева, 3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ий:  г. Пермь, ул. Тургенева, 33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на муниципального контракта: 346 965,91 (Триста сорок шесть тысяч девятьсот шестьдесят пять) рублей  91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июля 2008 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7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60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а протокол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725,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ож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 965,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Институт госзакупок РАГС</dc:creator>
  <dc:description/>
  <cp:keywords/>
  <dc:language>en-US</dc:language>
  <cp:lastModifiedBy>Секретарь</cp:lastModifiedBy>
  <cp:lastPrinted>2008-07-29T12:37:00Z</cp:lastPrinted>
  <dcterms:modified xsi:type="dcterms:W3CDTF">2008-07-29T06:39:00Z</dcterms:modified>
  <cp:revision>5</cp:revision>
  <dc:subject/>
  <dc:title>ПРОТОКОЛ ОЦЕНКИ И СОПОСТАВЛЕНИЯ ЗАЯВОК НА УЧАСТИЕ В КОНКУРСЕ </dc:title>
</cp:coreProperties>
</file>