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53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выполнение работ по демонтажу, перемещению и хранению самовольно установленных некапитальных объектов на территории Индустриального района города Перми  в 3 квартале 2008 г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9» июл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jc w:val="both"/>
        <w:rPr/>
      </w:pPr>
      <w:r>
        <w:rPr>
          <w:sz w:val="24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 xml:space="preserve">         </w:t>
      </w:r>
      <w:r>
        <w:rPr/>
        <w:t xml:space="preserve">1.4. </w:t>
      </w:r>
      <w:r>
        <w:rPr>
          <w:u w:val="single"/>
        </w:rPr>
        <w:t>Ширяева Елена Владимировна  начальник юридическ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ab/>
      </w:r>
      <w:r>
        <w:rPr>
          <w:u w:val="single"/>
        </w:rPr>
        <w:t xml:space="preserve"> Соловьев Денис Сергеевич заместитель начальника организационн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ab/>
      </w:r>
      <w:r>
        <w:rPr>
          <w:u w:val="single"/>
        </w:rPr>
        <w:t>Радостева Александра Борисовна заместитель начальника отдела благоустройства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Выполнение работ по демонтажу, перемещению и хранению самовольно установленных некапитальных объектов на территории Индустриального района города Перми  в 3 квартале 2008 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4 от 21 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1 ию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226 400 рублей (двести двадцать шесть тысяч четыреста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демонтаж, перемещение и хранение не менее 42 (сорока двух) некапитальных объектов самовольно установленных на территории Индустриального района города Перми, в том числе: не менее 2 (двух) торговых автоприцепов, не менее 20 (двадцати) торговых палаток, не менее 15 (пятнадцати) рекламных щитов,  не менее 5 (пяти) строений или сооружения, установленных на самовольно размещенных автостоянках и используемых в качестве охраны автотранспорта.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город Пермь,  Индустриальный район 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10 сентября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включает в себя расходы на составление расчетной документации, транспортные расходы, уплату налогов, сборов и других обязательных платежей. 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за фактически выполненные работы по безналичному расчету в течение  20 (двадцати) банковских дней с момента предоставления заказчику акта приема-сдачи выполненных работ, счет - фактуры, расчета (калькуляции) выполненных работ и необходимых к ним документов, оформленных в установленном порядке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 - Благоустройство- Серв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5 10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гионагроснаб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7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Пермь – Благоустройство - Серви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 </w:t>
      </w:r>
      <w:r>
        <w:rPr>
          <w:sz w:val="24"/>
          <w:szCs w:val="26"/>
        </w:rPr>
        <w:t xml:space="preserve">215 104,00 (двести пятнадцать тысяч сто четыре) </w:t>
      </w:r>
      <w:r>
        <w:rPr>
          <w:sz w:val="24"/>
        </w:rPr>
        <w:t xml:space="preserve">рубля 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Пермь – Благоустройство - Сервис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 614000 г. Пермь, ул. Мира, 30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Фактический (почтовый) 614022 г. Пермь, ул. Танкистов,19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6"/>
        </w:rPr>
        <w:t xml:space="preserve">215 104,00 (двести пятнадцать тысяч сто четыре) </w:t>
      </w:r>
      <w:r>
        <w:rPr>
          <w:sz w:val="24"/>
        </w:rPr>
        <w:t xml:space="preserve">рубля  00 копее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Регионагроснаб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00, г. Пермь, Комсомольский проспект,62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225 000 (двести двадцать пять тысяч) рубля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07-28T14:52:00Z</cp:lastPrinted>
  <dcterms:modified xsi:type="dcterms:W3CDTF">2008-07-29T03:45:00Z</dcterms:modified>
  <cp:revision>267</cp:revision>
  <dc:subject/>
  <dc:title>ПРОТОКОЛ ОЦЕНКИ И СОПОСТАВЛЕНИЯ ЗАЯВОК НА УЧАСТИЕ В КОНКУРСЕ </dc:title>
</cp:coreProperties>
</file>