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_258А/2/1_</w:t>
      </w:r>
    </w:p>
    <w:p>
      <w:pPr>
        <w:pStyle w:val="Normal"/>
        <w:jc w:val="right"/>
        <w:rPr/>
      </w:pPr>
      <w:r>
        <w:rPr/>
        <w:t>от 29.07.2008 года</w:t>
      </w:r>
    </w:p>
    <w:p>
      <w:pPr>
        <w:pStyle w:val="Normal"/>
        <w:jc w:val="right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>
          <w:bCs/>
        </w:rPr>
      </w:pPr>
      <w:r>
        <w:rPr/>
        <w:t xml:space="preserve">Информация о рассмотрении заявок на участие в открытом аукционе 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>на ремонт мягкой кровли в здании МДОУ «Детский сад № 252» г. Перми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по адресу: 614113, г. Пермь,  Автозаводская 55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63"/>
        <w:gridCol w:w="2880"/>
        <w:gridCol w:w="2700"/>
        <w:gridCol w:w="7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она Девелопмент» 614000 г.Пермь ул. Советская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НИКА-С»  614113 г.Пермь </w:t>
            </w:r>
          </w:p>
          <w:p>
            <w:pPr>
              <w:pStyle w:val="Normal"/>
              <w:jc w:val="center"/>
              <w:rPr/>
            </w:pPr>
            <w:r>
              <w:rPr/>
              <w:t>ул. Липатова,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ожение 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кета учас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иска из ЕГРЮЛ/ЕГРИП или нотариально заверенная копия такой выписки, полученная не ранее чем за 6 месяцев до дня размещения на сайте извещения о проведении аукци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Оригинал от 21.07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21.04.200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, подтверждающий полномочия лица на осуществление действий от имени участника размещения заказа – в случае если заявка подписана руководителем –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Устав, проток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Устав, протокол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игинал платежного поручения с отметкой банка  (оригинал квитанции, в случае оплаты наличными) о внесении денежных средств в качестве обеспечения заявки на участие в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т отметки банка о списании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т отметки банка о списании денежных средст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качестве работ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.18, 19 обос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ендарный план выполнения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указаны сроки сдачи и приемки выполнен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указаны сроки сдачи и приемки выполненных работ, не указан срок гаранти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пия лицензии на строительство зданий и сооружений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уровней ответственности, предусматривающую выполнение работ, составляющих предмет муниципального контракта, в том случае субподрядных организаций (в случае их привлеч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т работ подлежащих лицензир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оответствие участника размещения заказа требованиям, установленным в п.1.9 раздел 1 документации об аукцион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ч.1 ст.11 Федерального закона от 21.07.2005 № 94-Ф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несение в полном объеме денежных средств в качестве обеспечения заявки на участие в аукционе (100 632,14 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101 000,0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100 700,00 руб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ие оформления и заполнения заявки (прошита нитками) в один том, пронумерованы сквозной нумерацией, копии документов должны иметь резолюцию «копия верна», подпись, печа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 подшито платежное поручени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рок выполнения работ–не более  45 календарных дней с момента начала выполнения рабо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Недостоверные 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.И. Кирилл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 Берли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Н. Оно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49:00Z</dcterms:created>
  <dc:creator>Есюнина</dc:creator>
  <dc:description/>
  <cp:keywords/>
  <dc:language>en-US</dc:language>
  <cp:lastModifiedBy>Владелец</cp:lastModifiedBy>
  <cp:lastPrinted>2008-07-28T12:52:00Z</cp:lastPrinted>
  <dcterms:modified xsi:type="dcterms:W3CDTF">2008-07-29T05:48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