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258А/2/1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смотрения заявок на  участие в открытом аукционе на выполнение</w:t>
      </w:r>
    </w:p>
    <w:p>
      <w:pPr>
        <w:pStyle w:val="Normal"/>
        <w:jc w:val="center"/>
        <w:rPr/>
      </w:pPr>
      <w:r>
        <w:rPr>
          <w:b/>
          <w:u w:val="single"/>
        </w:rPr>
        <w:t>капитального ремонта рулонной кровли в МДОУ «Детский сад № 252» г. Перми</w:t>
      </w:r>
    </w:p>
    <w:p>
      <w:pPr>
        <w:pStyle w:val="Xl24"/>
        <w:spacing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 адресу: 614113, г. Пермь,  Автозаводская 55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ab/>
      </w:r>
      <w:r>
        <w:rPr>
          <w:b/>
          <w:bCs/>
          <w:u w:val="single"/>
        </w:rPr>
        <w:t xml:space="preserve">МДОУ «Детский сад № 252» </w:t>
      </w:r>
      <w:r>
        <w:rPr>
          <w:b/>
          <w:u w:val="single"/>
        </w:rPr>
        <w:t>г.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29» июля  2008  года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  <w:u w:val="single"/>
        </w:rPr>
        <w:t>10 часов 5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 №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Xl24"/>
        <w:spacing w:before="0" w:after="0"/>
        <w:rPr/>
      </w:pPr>
      <w:r>
        <w:rPr>
          <w:b/>
          <w:bCs/>
          <w:szCs w:val="24"/>
          <w:u w:val="single"/>
        </w:rPr>
        <w:t>на выполнение  капитального ремонта рулонной кровли в МДОУ «Детский сад № 252» г. Перми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20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едател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.И. Кириллова 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А.Трофимов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общеобразовательное учреждение «Детский сад №252» г.Перми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u w:val="single"/>
        </w:rPr>
        <w:t>Оносова Ольга Никола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u w:val="single"/>
        </w:rPr>
        <w:t>614113 г.Пермь, ул. Автозаводская 55</w:t>
      </w:r>
    </w:p>
    <w:p>
      <w:pPr>
        <w:pStyle w:val="Normal"/>
        <w:jc w:val="both"/>
        <w:rPr/>
      </w:pPr>
      <w:r>
        <w:rPr/>
        <w:t>Телефон: (</w:t>
      </w:r>
      <w:r>
        <w:rPr>
          <w:b/>
          <w:u w:val="single"/>
        </w:rPr>
        <w:t>342)250-27-93; 254-33-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/>
          <w:bCs/>
          <w:u w:val="single"/>
        </w:rPr>
        <w:t>выполнение  капитального ремонта рулонной кровли в МДОУ «Детский сад № 252» г. Перми по адресу: 614113, г. Пермь,  Автозаводская  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Начальная (максимальная) цена аукциона (цена лота): </w:t>
      </w:r>
      <w:r>
        <w:rPr>
          <w:b/>
          <w:u w:val="single"/>
        </w:rPr>
        <w:t>2 012 642,79 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рона Девелопмент» 614000 г.Пермь ул. Советская, 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А-С»  614113 г.Пермь ул. Липатова, 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аукционе следующим участниками размещения заказа на основании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30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14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рона Девелопмент» 614000 г.Пермь ул. Советская, 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.8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латежном поручении нет отметки банка о списании денежных средст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-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В. Берлизов -«за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.5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сведениях о качестве работ не соответствует обоснование п.18, 19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.6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лендарном плане не указаны сроки сдачи и приемки выполненных работ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2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.7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ставленной лицензии нет работ подлежащих лицензированию (кровельные работы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.6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казаны недостоверные сроки выполнения работ (в календарном плане указано 6 недель, что составляет 42 календарных дня, а у участника размещения заказа указано 45 календарных дней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ИКА-С»  614113 г.Пермь ул. Липатова, 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8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отметки банка о списании денежных средст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-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В. Берлизов -«за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1.5, 1.6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лендарном плане не указаны сроки сдачи и приемки выполненных рабо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сведениях о качестве работ не указаны сроки гаранти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часть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все документы, входящие в состав заявки прошиты в один том и пронумерованы сквозной нумерацией (не прошито и не пронумеровано платежное поручение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Аукцион признан несостоявшимся в соответствии с частью 5 статьи 36 Федерального Закона от 21.07.2005 №94-ФЗ в виду отклонения заявок все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.И. Кирилл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Трофим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 Берли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Н. Оно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38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3:00Z</dcterms:created>
  <dc:creator>ump15</dc:creator>
  <dc:description/>
  <cp:keywords/>
  <dc:language>en-US</dc:language>
  <cp:lastModifiedBy>СОК</cp:lastModifiedBy>
  <cp:lastPrinted>2008-07-28T12:51:00Z</cp:lastPrinted>
  <dcterms:modified xsi:type="dcterms:W3CDTF">2008-07-29T08:19:00Z</dcterms:modified>
  <cp:revision>23</cp:revision>
  <dc:subject/>
  <dc:title>ПРОТОКОЛ № 01/03-07</dc:title>
</cp:coreProperties>
</file>