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РОТОКОЛ № 276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 реконструкции и капитальному ремонту объектов внешнего благоустройства в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«29» ию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</w:t>
      </w:r>
      <w:r>
        <w:rPr>
          <w:szCs w:val="20"/>
        </w:rPr>
        <w:t>Выполнение работ по реконструкции и капитальному ремонту объектов внешнего благоустройства в 2008 г.</w:t>
      </w:r>
      <w:r>
        <w:rPr/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2 ло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Лот № 1</w:t>
      </w:r>
      <w:r>
        <w:rPr/>
        <w:t xml:space="preserve"> – 19 972 823 (Девятнадцать миллионов девятьсот семьдесят две тысячи восемьсот двадцать три) рубля.</w:t>
      </w:r>
    </w:p>
    <w:p>
      <w:pPr>
        <w:pStyle w:val="Normal"/>
        <w:spacing w:before="0" w:after="120"/>
        <w:ind w:firstLine="709"/>
        <w:jc w:val="both"/>
        <w:rPr>
          <w:u w:val="single"/>
        </w:rPr>
      </w:pPr>
      <w:r>
        <w:rPr>
          <w:u w:val="single"/>
        </w:rPr>
        <w:t>Перечень объектов</w:t>
      </w:r>
    </w:p>
    <w:tbl>
      <w:tblPr>
        <w:tblW w:w="95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>
          <w:trHeight w:val="2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орт ул.Окулова на участке от ул.Попова до пл.Гайд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8 875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езд ул. Крисанова  от шоссе Космонавтов до ул.Коммунар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99 862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зд ул.Ползунова от ул. Овчинникова до ул.Челюскинце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 599  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езд ул.Связистов от ул. Мильчакова до ул. Вильвенско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910  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лощадь Гайд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52 652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езд между домами ул.Голева,17 – ул.Крисанова,7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896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роезд от ул.Вавилова,4 до ул.Рабоч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 718 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Проезд ул.Я.Колоса от ул.Толмачева до ул.Крисанова,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0 194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оезд ул. Кисловодская от ул. Овчинникова до ул.Челюскинце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266  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Проезд между школой и д/с №135 от ул. Мильчакова до ул.Челюскинце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 451 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Проезд ул.Локомотивная до ул.Малко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878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Проезд ул.Толмачёва от ул.Окулова до ул.Я.Коло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8 688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Проезд ул.Котовского от ул. Мильчакова до ул. Вильвенско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 149  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оезд ул.Подгорная от ул. Крисанова до минирынка  «Подгорны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9 730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Проезд ул. Решетникова от Коммунистической до ул.Я.Коло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 955    р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972 823 р.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center"/>
        <w:rPr/>
      </w:pPr>
      <w:r>
        <w:rPr/>
        <w:t>Поэтапный график выполнени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523"/>
        <w:gridCol w:w="2263"/>
      </w:tblGrid>
      <w:tr>
        <w:trPr>
          <w:trHeight w:val="329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объект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роки проведения работ</w:t>
            </w:r>
          </w:p>
        </w:tc>
      </w:tr>
      <w:tr>
        <w:trPr>
          <w:trHeight w:val="339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выполнения рабо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абот</w:t>
            </w:r>
          </w:p>
        </w:tc>
      </w:tr>
      <w:tr>
        <w:trPr>
          <w:trHeight w:val="4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орт  ул.Окулова на участке от ул.Попова до пл.Гайда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езд у л.Крисанова  от шоссе Космонавтов до ул.Коммуна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зд ул.Ползунова от ул.Овчинникова до ул.Челюскинце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0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езд ул.Связистов от ул.Мильчакова до ул.Вильвенско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0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лощадь Гайда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езд между домами ул.Голева,17 – ул.Крисанова,7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0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езд от ул.Вавилова,4 до ул.Рабоч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езд ул.Я.Колоса от ул.Толмачева до ул.Крисанова,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оезд ул.Кисловодская от ул.Овчинникова до ул.Челюскинце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0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Проезд между школой и д/с №135 от ул.Мильчакова до ул.Челюскинце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роезд ул.Локомотивная до ул.Малко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0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роезд ул.Толмачёва от ул.Окулова до ул.Я.Колос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оезд ул.Котовского от ул.Мильчакова до ул.Вильвенско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оезд ул.Подгорная от ул.Крисанова до минирынка  «Подгорны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Проезд ул.Решетникова от Коммунистической до ул.Я.Колос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0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8</w:t>
            </w:r>
          </w:p>
        </w:tc>
      </w:tr>
    </w:tbl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Лот № 2</w:t>
      </w:r>
      <w:r>
        <w:rPr/>
        <w:t xml:space="preserve"> – 56 651 861 (Пятьдесят шесть миллионов шестьсот пятьдесят одна тысяча восемьсот шестьдесят один) рубль.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еречень объек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питальный ремонт ул. Борчанинова (с ремонтом трамвайных путей) на участке от </w:t>
      </w:r>
    </w:p>
    <w:p>
      <w:pPr>
        <w:pStyle w:val="Normal"/>
        <w:jc w:val="both"/>
        <w:rPr/>
      </w:pPr>
      <w:r>
        <w:rPr/>
        <w:t>ул. Коммунистической до ул. Пушкина – 52 080 190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Реконструкция перекрестка улицы Попова с ул. Коммунистическая с устройством </w:t>
      </w:r>
    </w:p>
    <w:p>
      <w:pPr>
        <w:pStyle w:val="Normal"/>
        <w:jc w:val="both"/>
        <w:rPr/>
      </w:pPr>
      <w:r>
        <w:rPr/>
        <w:t>уширения – 3 293 083 рубл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Реконструкция перекрестка Комсомольского проспекта - ул. Краснова с устройством уширения – 1 278 588 рублей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spacing w:before="0" w:after="120"/>
        <w:jc w:val="center"/>
        <w:rPr/>
      </w:pPr>
      <w:r>
        <w:rPr/>
        <w:t>Поэтапный график выполнения работ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703"/>
      </w:tblGrid>
      <w:tr>
        <w:trPr>
          <w:trHeight w:val="425" w:hRule="atLeast"/>
        </w:trPr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ельные работы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- 15.08.08</w:t>
            </w:r>
          </w:p>
        </w:tc>
      </w:tr>
      <w:tr>
        <w:trPr>
          <w:trHeight w:val="407" w:hRule="atLeast"/>
        </w:trPr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трамвайных путей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- 15.10.08</w:t>
            </w:r>
          </w:p>
        </w:tc>
      </w:tr>
      <w:tr>
        <w:trPr>
          <w:trHeight w:val="284" w:hRule="atLeast"/>
        </w:trPr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орожной одежды на проезжей части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08 - 30.10.08</w:t>
            </w:r>
          </w:p>
        </w:tc>
      </w:tr>
      <w:tr>
        <w:trPr>
          <w:trHeight w:val="525" w:hRule="atLeast"/>
        </w:trPr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орожной одежды в парковочных карманах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08 - 30.10.08</w:t>
            </w:r>
          </w:p>
        </w:tc>
      </w:tr>
      <w:tr>
        <w:trPr>
          <w:trHeight w:val="415" w:hRule="atLeast"/>
        </w:trPr>
        <w:tc>
          <w:tcPr>
            <w:tcW w:w="5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дороги</w:t>
            </w:r>
          </w:p>
        </w:tc>
        <w:tc>
          <w:tcPr>
            <w:tcW w:w="4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08 - 31.10.08</w:t>
            </w:r>
          </w:p>
        </w:tc>
      </w:tr>
      <w:tr>
        <w:trPr>
          <w:trHeight w:val="525" w:hRule="atLeast"/>
        </w:trPr>
        <w:tc>
          <w:tcPr>
            <w:tcW w:w="5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перекрёстка ул. Краснова-Комсомольский проспект</w:t>
            </w:r>
          </w:p>
        </w:tc>
        <w:tc>
          <w:tcPr>
            <w:tcW w:w="4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- 01.10.08</w:t>
            </w:r>
          </w:p>
        </w:tc>
      </w:tr>
      <w:tr>
        <w:trPr>
          <w:trHeight w:val="525" w:hRule="atLeast"/>
        </w:trPr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перекрёстка ул. Попова-ул. Коммунистическая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- 01.10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0:00 часов (местного времени) 28 июля 2008 года, поступило 3 (три) заявки на участие в аукционе следующих участников размещения заказа: 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1) по лоту № 1 - ООО «Магистраль-Строй», почтовый адрес: 614077,г. Пермь, ул. Г. Хасана,72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2) по лоту № 1 - ОАО «Пермавтодор», почтовый адрес: 614081, г. Пермь, ул. Ш. Космонавтов, 61а;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3) по лоту № 2 - ОАО «Пермавтодор»</w:t>
      </w:r>
      <w:r>
        <w:rPr/>
        <w:t xml:space="preserve">, </w:t>
      </w:r>
      <w:r>
        <w:rPr>
          <w:sz w:val="24"/>
        </w:rPr>
        <w:t>почтовый адрес: 614081, г. Пермь, ул. Ш. Космонавтов, 61а</w:t>
      </w:r>
      <w:r>
        <w:rPr/>
        <w:t>;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   </w:t>
      </w:r>
      <w:r>
        <w:rPr/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риняла следующие решения:</w:t>
      </w:r>
    </w:p>
    <w:p>
      <w:pPr>
        <w:pStyle w:val="Normal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 xml:space="preserve">1. Допустить к участию в аукционе и признать участниками аукциона следующих участников размещения заказа, подавших заявки на участие в аукционе («за» - </w:t>
      </w:r>
      <w:r>
        <w:rPr/>
        <w:t>Кириллова О.И.</w:t>
      </w:r>
      <w:r>
        <w:rPr>
          <w:szCs w:val="20"/>
        </w:rPr>
        <w:t xml:space="preserve">, «за» - </w:t>
      </w:r>
      <w:r>
        <w:rPr/>
        <w:t>Трофимов Д.А., «за» - Берлизов Д.В.</w:t>
      </w:r>
      <w:r>
        <w:rPr>
          <w:szCs w:val="20"/>
        </w:rPr>
        <w:t>):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0"/>
        </w:rPr>
        <w:t>ОАО «Пермавтодор»</w:t>
      </w:r>
      <w:r>
        <w:rPr/>
        <w:t xml:space="preserve"> по лотам № 1, № 2;</w:t>
      </w:r>
    </w:p>
    <w:p>
      <w:pPr>
        <w:pStyle w:val="Normal"/>
        <w:jc w:val="both"/>
        <w:rPr/>
      </w:pPr>
      <w:r>
        <w:rPr/>
        <w:t>- ООО «Магистраль-Строй» по лоту № 1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капитальному ремонту объектов внешнего благоустройства в 2008 г. по лоту № 2, несостоявшимся в связи с тем, что ОАО «Пермавтодор» является единственным участником аукциона по лоту № 2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72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3. Аукцион по лоту № 1 состоится 5 августа 2008 года в 15:20 часов (местного времени) по адресу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8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офимов Д.А.</w:t>
            </w:r>
          </w:p>
        </w:tc>
      </w:tr>
      <w:tr>
        <w:trPr>
          <w:trHeight w:val="51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Берлизов Д.В.</w:t>
            </w:r>
          </w:p>
        </w:tc>
      </w:tr>
      <w:tr>
        <w:trPr>
          <w:trHeight w:val="529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Баранов В.В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Sotrudnik</cp:lastModifiedBy>
  <cp:lastPrinted>2008-07-11T13:25:00Z</cp:lastPrinted>
  <dcterms:modified xsi:type="dcterms:W3CDTF">2008-07-29T08:36:00Z</dcterms:modified>
  <cp:revision>47</cp:revision>
  <dc:subject/>
  <dc:title>ПРОТОКОЛ № 01/03-07</dc:title>
</cp:coreProperties>
</file>