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27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на выполнение работ по косметическому ремонту </w:t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>в МУЗ г. Перми “Пермская городская станция скорой  медицинской помощи”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mallCaps/>
          <w:sz w:val="24"/>
        </w:rPr>
      </w:pPr>
      <w:r>
        <w:rPr>
          <w:smallCaps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        «29» июля  2008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/>
        <w:t xml:space="preserve">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  <w:r>
        <w:rPr/>
        <w:t xml:space="preserve">          </w:t>
      </w:r>
      <w:r>
        <w:rPr>
          <w:sz w:val="24"/>
          <w:szCs w:val="24"/>
        </w:rPr>
        <w:t>Камкин Евгений Валерьев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2. Члены комиссии:   Полищук Лариса Николае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Минина Светлана Евгеньевна</w:t>
      </w:r>
    </w:p>
    <w:p>
      <w:pPr>
        <w:pStyle w:val="Heading1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Наименование предмета запроса котировок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:   выполнение работ по косметическому ремонту  в  здании Дзержинской подстанции СМП МУЗ г. Перми “Пермская городская станция скорой  медицинской помощи” </w:t>
      </w:r>
      <w:r>
        <w:rPr>
          <w:rFonts w:cs="Times New Roman" w:ascii="Times New Roman" w:hAnsi="Times New Roman"/>
          <w:b w:val="false"/>
          <w:sz w:val="24"/>
        </w:rPr>
        <w:t>в соответствии  с условиями, указанными в  Техническом задани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26 от 16.07.2008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16.07.2008г.)</w:t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3. Максимальная цена муниципального контракта: 491 080,10 рублей (Четыреста девяносто одна тысяча восемьдесят  рублей 10 копеек);</w:t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5529" w:leader="none"/>
        </w:tabs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 закупки: средства краевого бюджет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1. Место выполнения работ: г. Пермь, ул. Желябова, 11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2.   Сроки выполнения работ: начало выполнения работ в течение 5 (пяти) дней с момента заключения муниципального контракта; окончание работ  в течение 45 (сорока пяти) дней  со дня начала выполнения работ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3.  Цена работ должна быть указана с учетом следующих расходов: затрат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    необходимые    для     выполнения    работ    по   исполнению    муниципального    контракта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4. Оплата работ будет произведена безналичным перечислением денежных средств за выполненные работы в течение 20 (двадцати)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 порядке.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663" w:leader="none"/>
          <w:tab w:val="left" w:pos="9498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236"/>
        <w:gridCol w:w="3192"/>
        <w:gridCol w:w="2444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ФИН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 000,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СТ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178,0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тклонить котировочные заявки следующих участников размещения заказа:</w:t>
      </w:r>
    </w:p>
    <w:p>
      <w:pPr>
        <w:pStyle w:val="Normal"/>
        <w:ind w:left="36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принятого решения о несоответств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ФИН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3"/>
                <w:szCs w:val="23"/>
              </w:rPr>
              <w:t>Не соответствует условиям оплаты работ, указанным в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9.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  <w:r>
        <w:rPr>
          <w:sz w:val="24"/>
          <w:szCs w:val="24"/>
        </w:rPr>
        <w:t>ООО «АСТ»</w:t>
      </w:r>
      <w:r>
        <w:rPr>
          <w:kern w:val="2"/>
          <w:sz w:val="24"/>
          <w:szCs w:val="24"/>
        </w:rPr>
        <w:t xml:space="preserve"> и составила  490 178,05 рублей (Четыреста девяносто тысяч сто семьдесят восемь рублей 05 копеек)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ООО «АСТ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Юридический адрес: 614007  г. Пермь, ул. Тимирязева, д. 30-307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Фактический адрес: 614007  г. Пермь, ул. Тимирязева, д. 30-307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2) 210-69-03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</w:t>
      </w:r>
      <w:r>
        <w:rPr>
          <w:kern w:val="2"/>
          <w:sz w:val="24"/>
          <w:szCs w:val="24"/>
        </w:rPr>
        <w:t xml:space="preserve">490 178,05 рублей (Четыреста девяносто тысяч сто семьдесят </w:t>
      </w:r>
    </w:p>
    <w:p>
      <w:pPr>
        <w:pStyle w:val="Normal"/>
        <w:spacing w:lineRule="auto" w:line="360"/>
        <w:jc w:val="both"/>
        <w:rPr/>
      </w:pPr>
      <w:r>
        <w:rPr>
          <w:kern w:val="2"/>
          <w:sz w:val="24"/>
          <w:szCs w:val="24"/>
        </w:rPr>
        <w:t xml:space="preserve">          </w:t>
      </w:r>
      <w:r>
        <w:rPr>
          <w:kern w:val="2"/>
          <w:sz w:val="24"/>
          <w:szCs w:val="24"/>
        </w:rPr>
        <w:t xml:space="preserve">восемь рублей 05 копеек)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:    _____________ Камкин Евгений Валерьевич</w:t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 _____________ Полищук Лариса Николаевна</w:t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>
          <w:sz w:val="24"/>
          <w:szCs w:val="24"/>
        </w:rPr>
      </w:pPr>
      <w:r>
        <w:rPr>
          <w:sz w:val="24"/>
          <w:szCs w:val="24"/>
        </w:rPr>
        <w:t>_____________ Минина Светлана Евгеньевна</w:t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-1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Приложение № 1 </w:t>
      </w:r>
    </w:p>
    <w:p>
      <w:pPr>
        <w:pStyle w:val="Normal"/>
        <w:ind w:left="4820" w:firstLine="283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 заявок  от «29» июля 2008 г. № 27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0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040"/>
        <w:gridCol w:w="1959"/>
        <w:gridCol w:w="2010"/>
        <w:gridCol w:w="1994"/>
        <w:gridCol w:w="1443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частн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мещения заказ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м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нят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я о несоответстви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на контракта, предлагаемая в котировочн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явк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мисси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ФИН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3"/>
                <w:szCs w:val="23"/>
              </w:rPr>
              <w:t>Не соответствует условиям оплаты работ, указанным в извещени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 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АСТ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178,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left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left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:    _____________ Камкин Евгений Валерьевич</w:t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 _____________ Полищук Лариса Николаевна</w:t>
      </w:r>
    </w:p>
    <w:p>
      <w:pPr>
        <w:pStyle w:val="Normal"/>
        <w:tabs>
          <w:tab w:val="clear" w:pos="720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>
          <w:sz w:val="24"/>
          <w:szCs w:val="24"/>
        </w:rPr>
      </w:pPr>
      <w:r>
        <w:rPr>
          <w:sz w:val="24"/>
          <w:szCs w:val="24"/>
        </w:rPr>
        <w:t>_____________ Минина Светлана Евген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2:35:00Z</dcterms:created>
  <dc:creator>Институт госзакупок РАГС</dc:creator>
  <dc:description/>
  <cp:keywords/>
  <dc:language>en-US</dc:language>
  <cp:lastModifiedBy>Света Минина</cp:lastModifiedBy>
  <cp:lastPrinted>2008-02-26T11:41:00Z</cp:lastPrinted>
  <dcterms:modified xsi:type="dcterms:W3CDTF">2008-07-29T03:12:00Z</dcterms:modified>
  <cp:revision>205</cp:revision>
  <dc:subject/>
  <dc:title>ПРОТОКОЛ ОЦЕНКИ И СОПОСТАВЛЕНИЯ ЗАЯВОК НА УЧАСТИЕ В КОНКУРСЕ </dc:title>
</cp:coreProperties>
</file>