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8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выполнение работ по реконструкции территории (асфальтирование) за зданием Центральной подстанции СМП под стояку автотранспорта СМП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  «29» июля 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Полищук Лариса Никола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 xml:space="preserve">:   выполнение работ по реконструкции территории (асфальтирование) за зданием Центральной подстанции СМП под стояку автотранспорта СМП МУЗ г. Перми “Пермская городская станция скорой  медицинской помощи” </w:t>
      </w:r>
      <w:r>
        <w:rPr>
          <w:rFonts w:cs="Times New Roman" w:ascii="Times New Roman" w:hAnsi="Times New Roman"/>
          <w:b w:val="false"/>
          <w:sz w:val="24"/>
        </w:rPr>
        <w:t>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27 от 16.07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6.07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494 411,29 рублей (Четыреста девяносто четыре тысячи четыреста одиннадцать рублей 29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1. Место выполнения работ: г. Пермь, ул. Попова,54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2.   Сроки выполнения работ: начало выполнения работ в течение 5 (пяти) дней с момента заключения муниципального контракта; окончание работ  в течение 20 (двадцати) дней со дня начала выполнения работ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3. 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.4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63" w:leader="none"/>
          <w:tab w:val="left" w:pos="9498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36"/>
        <w:gridCol w:w="3192"/>
        <w:gridCol w:w="24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арс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200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МонтажСервис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411,2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ар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вышение максимальной цены контрак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СтройМонтажСервис»</w:t>
      </w:r>
      <w:r>
        <w:rPr>
          <w:kern w:val="2"/>
          <w:sz w:val="24"/>
          <w:szCs w:val="24"/>
        </w:rPr>
        <w:t xml:space="preserve"> и составила  494 411,29 рублей (Четыреста девяносто четыре тысячи четыреста одиннадцать рублей 29 копеек);</w:t>
      </w:r>
    </w:p>
    <w:p>
      <w:pPr>
        <w:pStyle w:val="Normal"/>
        <w:spacing w:lineRule="auto" w:line="360"/>
        <w:jc w:val="both"/>
        <w:rPr>
          <w:kern w:val="2"/>
          <w:sz w:val="12"/>
          <w:szCs w:val="12"/>
        </w:rPr>
      </w:pPr>
      <w:r>
        <w:rPr>
          <w:kern w:val="2"/>
          <w:sz w:val="12"/>
          <w:szCs w:val="1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ООО «СтройМонтажСерви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00  г. Пермь, ул. Орджоникидзе, д. 14-251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00  г. Пермь, ул. Орджоникидзе, д. 14-251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ел/факс: (342) 217-90-27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 xml:space="preserve">494 411,29 рублей (Четыреста девяносто четыре тысячи четыреста </w:t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 </w:t>
      </w:r>
      <w:r>
        <w:rPr>
          <w:kern w:val="2"/>
          <w:sz w:val="24"/>
          <w:szCs w:val="24"/>
        </w:rPr>
        <w:t>одиннадцать рублей 29 копеек);</w:t>
      </w: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 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ind w:left="4820" w:firstLine="283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 заявок  от «29» июля 2008 г. № 28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387"/>
        <w:gridCol w:w="1843"/>
        <w:gridCol w:w="1941"/>
        <w:gridCol w:w="2062"/>
        <w:gridCol w:w="1418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нят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я о несоответствии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Дар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вышение максимальной цены контракт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 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СтройМонтажСерви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 411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 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2:35:00Z</dcterms:created>
  <dc:creator>Институт госзакупок РАГС</dc:creator>
  <dc:description/>
  <cp:keywords/>
  <dc:language>en-US</dc:language>
  <cp:lastModifiedBy>Света Минина</cp:lastModifiedBy>
  <cp:lastPrinted>2008-02-26T11:41:00Z</cp:lastPrinted>
  <dcterms:modified xsi:type="dcterms:W3CDTF">2008-07-29T03:33:00Z</dcterms:modified>
  <cp:revision>201</cp:revision>
  <dc:subject/>
  <dc:title>ПРОТОКОЛ ОЦЕНКИ И СОПОСТАВЛЕНИЯ ЗАЯВОК НА УЧАСТИЕ В КОНКУРСЕ </dc:title>
</cp:coreProperties>
</file>