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/>
      </w:pPr>
      <w:r>
        <w:rPr>
          <w:sz w:val="16"/>
          <w:szCs w:val="16"/>
        </w:rPr>
        <w:t>к извещению о продл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2 от «___»___________.200__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 ___  от  «___»_________200___ г. о продлении срока запроса котировок, на выполнение работ </w:t>
      </w:r>
      <w:r>
        <w:rPr/>
        <w:t>по текущему ремонту по замене оконных блоков МОУ ДОД «Детская школа искусств №7» г. Перми по ул. Репина, 9</w:t>
      </w:r>
      <w:r>
        <w:rPr>
          <w:sz w:val="22"/>
          <w:szCs w:val="22"/>
        </w:rPr>
        <w:t xml:space="preserve">, мы, нижеподписавшиеся, предлагаем осуществить выполнение работ </w:t>
      </w:r>
      <w:r>
        <w:rPr/>
        <w:t xml:space="preserve">по текущему ремонту по замене оконных блоков МОУ ДОД «Детская школа искусств №7» г. Перми по ул. Репина, 9 </w:t>
      </w: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наименование, характеристики, количество (объем) работ,  услуг, наличие лицензий, сертификатов)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выполнить работы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выполнения работ (оказания услуг) :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рок поставки товаров (выполнения работ, оказания услуг):_____________________________ _______________________________________________________________________________________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товаров (выполнения работ, оказания услуг): 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рилагаем копии лицензии (й), сертификата(ов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ложение:  на _______ л. в 1 экз. </w:t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5:53:00Z</dcterms:created>
  <dc:creator>zvereva</dc:creator>
  <dc:description/>
  <dc:language>en-US</dc:language>
  <cp:lastModifiedBy>Secretar</cp:lastModifiedBy>
  <cp:lastPrinted>2008-07-29T13:42:00Z</cp:lastPrinted>
  <dcterms:modified xsi:type="dcterms:W3CDTF">2008-07-29T07:42:00Z</dcterms:modified>
  <cp:revision>9</cp:revision>
  <dc:subject/>
  <dc:title>Приложение  №1</dc:title>
</cp:coreProperties>
</file>