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оконных бло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омощью проема до 2 м2 двухстворчат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пластиковые двухстворные с открывающимися створками площадью до 2 м2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кидка на стоимость окон 35% МАТ=0,6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омощью проема до 2 м2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пластиковые двухстворные с открывающимися створками площадью до 2 м2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кидка на стоимость окон 35% МАТ=0,6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550 мм (Росс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скитных се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и москитн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алюзей площадью в свету: до 2,5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, шириной до: 0,4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20 августа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dc:language>en-US</dc:language>
  <cp:lastModifiedBy>Secretar</cp:lastModifiedBy>
  <cp:lastPrinted>2008-07-18T15:07:00Z</cp:lastPrinted>
  <dcterms:modified xsi:type="dcterms:W3CDTF">2008-07-18T09:17:00Z</dcterms:modified>
  <cp:revision>3</cp:revision>
  <dc:subject/>
  <dc:title>Приложение 1</dc:title>
</cp:coreProperties>
</file>