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3 от 29.07.2008 </w:t>
      </w:r>
    </w:p>
    <w:p>
      <w:pPr>
        <w:pStyle w:val="Normal"/>
        <w:jc w:val="center"/>
        <w:rPr/>
      </w:pPr>
      <w:r>
        <w:rPr/>
        <w:t>о проведении запроса котировок № К-03/07-2008/ремонт.  На выполнение работ по текущему ремонту отопительной системы МОУ ДОД «Детская школа искусств №7» г. Перми по ул. Репина, 9 в Орджоникидзевском районе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 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отопительной системы МОУ ДОД «Детская школа искусств №7» г. Перми по ул. Репина, 9 в Орджоникидзевском районе г. Перми в соответствии с техническим задание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 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78051,52 </w:t>
      </w:r>
      <w:r>
        <w:rPr/>
        <w:t>рублей (сто семьдесят восемь тысяч пятьдесят один) рубль 52 копейки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отопительной системы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5.08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 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8:00Z</dcterms:created>
  <dc:creator>bogachenko</dc:creator>
  <dc:description/>
  <dc:language>en-US</dc:language>
  <cp:lastModifiedBy>Secretar</cp:lastModifiedBy>
  <cp:lastPrinted>2008-07-21T12:58:00Z</cp:lastPrinted>
  <dcterms:modified xsi:type="dcterms:W3CDTF">2008-07-29T07:32:00Z</dcterms:modified>
  <cp:revision>13</cp:revision>
  <dc:subject/>
  <dc:title>7</dc:title>
</cp:coreProperties>
</file>