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</w:t>
      </w:r>
      <w:r>
        <w:rPr>
          <w:b/>
        </w:rPr>
        <w:t>Приложение № 2 к извещению запроса                           котировок № 38 от 29.07.08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</w:t>
      </w:r>
      <w:r>
        <w:rPr>
          <w:b/>
          <w:sz w:val="24"/>
          <w:szCs w:val="24"/>
        </w:rPr>
        <w:t>Техническое  зад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510"/>
        <w:gridCol w:w="2293"/>
        <w:gridCol w:w="2626"/>
      </w:tblGrid>
      <w:tr>
        <w:trPr>
          <w:trHeight w:val="52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оборудования/ спецификация поставки.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параметры и условия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лагаемые параметры и условия. 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рибор портативный для электро -радиохирургии «Сургитрон» или эквивалент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дел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изводитель, страна происхожден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т __до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эксплуатации на русском языке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е видеоматериал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I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Федеральной службы по надзору в сфере здравоохранения и социального развития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т __до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II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е менее, месяце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требования.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часто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8 МН</w:t>
            </w:r>
            <w:r>
              <w:rPr>
                <w:sz w:val="22"/>
                <w:szCs w:val="22"/>
                <w:lang w:val="en-US"/>
              </w:rPr>
              <w:t>z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В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е напряжен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«Разрез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«Разрез и коагуляция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«Коагуляция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«Фульгурация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«Биполярная коагуляция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мость электродов, наконечников, шнуров, биполярных пинцетов, антенной пластины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мость биполярного преобразователя с прибором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лавируемые электроды, наконечники, шнуры, биполярные пинцеты, антенная пластина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тральный электрод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для электродов и держатель для наконечник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базовых электродов для гинекологии в количестве 7 штук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всех электродов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петлевой треугольный с тонкой дугой диаметр 6,35 мм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петлевой ромбовидный с тонкой дугой, диаметр 4,76 мм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петлевой круглый с тонкой дугой диаметр 6,35 мм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д игольчат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0,79 мм,  длина иглы 9,53 мм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игольчатый с широкой игло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игольчатый с регулируемой длинной иглы, с запасной игло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д шариков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шарика 2 мм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хнические параметры дополнительного комплекта поставки.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изатор напряжения с выходным напряжением 220 В ± 15,4 и номинальной мощностью не менее 400 ВА, с автоматическим отключением нагрузки потребителя при появлении на выходе стабилизатора возможно опасного для подключенной нагрузки пониженного или повышенного напряжения, со звуковой сигнализацией, с индикацией основных режимов работы и причин отключения стабилизатора. 1 шт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пачки защитные для рукояток прибора (3 большие и 3 малы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паковка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электродов </w:t>
            </w:r>
            <w:r>
              <w:rPr>
                <w:sz w:val="22"/>
                <w:szCs w:val="22"/>
                <w:lang w:val="en-US"/>
              </w:rPr>
              <w:t>Bayonet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LETZ</w:t>
            </w:r>
            <w:r>
              <w:rPr>
                <w:sz w:val="22"/>
                <w:szCs w:val="22"/>
              </w:rPr>
              <w:t xml:space="preserve"> для лечения эрозии (5 шт. в упаковке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лектрод шариковый изогнутый, диаметр 5 мм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лектрод эндоцервикальный квадратный изогнутый, диаметр 8 мм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лектрод петлевой изогнутый с округлой дугой, диаметр 15 мм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лектрод петлевой изогнутый с округлой дугой, диаметр 20 мм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лектрод петлевой изогнутый с округлой дугой, диаметр 25 мм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                                                             Ф.И.О Руковод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5:51:00Z</dcterms:created>
  <dc:creator>User</dc:creator>
  <dc:description/>
  <cp:keywords/>
  <dc:language>en-US</dc:language>
  <cp:lastModifiedBy>User</cp:lastModifiedBy>
  <cp:lastPrinted>2008-07-29T12:05:00Z</cp:lastPrinted>
  <dcterms:modified xsi:type="dcterms:W3CDTF">2008-07-29T06:08:00Z</dcterms:modified>
  <cp:revision>30</cp:revision>
  <dc:subject/>
  <dc:title/>
</cp:coreProperties>
</file>