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 </w:t>
      </w:r>
      <w:r>
        <w:rPr>
          <w:sz w:val="20"/>
          <w:szCs w:val="20"/>
        </w:rPr>
        <w:t>113 от 29.07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вист-370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о 50мл во флаконе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2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травист-37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для инъекций по 50мл во флакон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Йопромид – 769мг, что соотв.содержанию йода 370мг/м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помогательные вещества: натрия кальция эдетат, трометамол, хлористоводородная кислота, вода д/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Усиление контрастности изображения при проведении компъютерной томографии (КТ), артериографии, включая цифровую в/в субтракционную ангиографию (ЦСА)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/в урография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зуализация полостей тела за исключением исследований субарахноидального простран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4 календарных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 w:val="20"/>
        </w:rPr>
      </w:pPr>
      <w:r>
        <w:rPr>
          <w:sz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28:00Z</dcterms:created>
  <dc:creator>tevelevadb</dc:creator>
  <dc:description/>
  <cp:keywords/>
  <dc:language>en-US</dc:language>
  <cp:lastModifiedBy>Маркетолог 3</cp:lastModifiedBy>
  <cp:lastPrinted>2007-12-12T13:59:00Z</cp:lastPrinted>
  <dcterms:modified xsi:type="dcterms:W3CDTF">2008-07-28T09:28:00Z</dcterms:modified>
  <cp:revision>2</cp:revision>
  <dc:subject/>
  <dc:title>ЗАПРОС КОТИРОВОЧНОЙ ЦЕНЫ</dc:title>
</cp:coreProperties>
</file>