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13 от «29» июл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ка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Рентгеноконтрастное средство Ультравист-370 50мл во флаконе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 -  МУЗ МСЧ №9 им.М.А.Тверье (614990 г. Пермь, ул. Бр.Игнатовых, 2), тел.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медикаментов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490320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бюджет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360 флаконов в течение 14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каменты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медикаменты должны соответствовать по качеству и комплектации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каменто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</w:t>
        </w:r>
      </w:hyperlink>
      <w:r>
        <w:rPr>
          <w:sz w:val="22"/>
          <w:szCs w:val="22"/>
        </w:rPr>
        <w:t>(имеющим электронную подпись и печать) или 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07» август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 – Форма котировочной заявки (Приложение2)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05:00Z</dcterms:created>
  <dc:creator>tevelevadb</dc:creator>
  <dc:description/>
  <cp:keywords/>
  <dc:language>en-US</dc:language>
  <cp:lastModifiedBy>Маркетолог 3</cp:lastModifiedBy>
  <cp:lastPrinted>2008-07-28T16:05:00Z</cp:lastPrinted>
  <dcterms:modified xsi:type="dcterms:W3CDTF">2008-07-28T10:21:00Z</dcterms:modified>
  <cp:revision>3</cp:revision>
  <dc:subject/>
  <dc:title>ЗАПРОС КОТИРОВОЧНОЙ ЦЕНЫ</dc:title>
</cp:coreProperties>
</file>