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ЗК-05-21/07-Р/1 </w:t>
      </w:r>
      <w:r>
        <w:rPr/>
        <w:t>от 29 июл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 ЗАЯВОК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u w:val="single"/>
        </w:rPr>
        <w:t>ремонт санузлов нежилого здания по ул. Д. Давыдова, 13-1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ОУ ДОД «Центр по физической культуре, спорту и здоровьесбережению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614036, г. Пермь, ул. Д. Давыдова, 13-15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очтовый адрес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/>
        </w:rPr>
      </w:pPr>
      <w:r>
        <w:rPr/>
        <w:t xml:space="preserve">тел./факс 220-58-03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gcon</w:t>
      </w:r>
      <w:r>
        <w:rPr/>
        <w:t xml:space="preserve"> 119@ 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</w:hyperlink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ответственный исполнитель   Журавлев Александр Пет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ЗК-05-21/07-Р от 21 июля 2008 г., на 4 рабочих дня до 16 часов </w:t>
      </w:r>
    </w:p>
    <w:p>
      <w:pPr>
        <w:pStyle w:val="Normal"/>
        <w:rPr/>
      </w:pPr>
      <w:r>
        <w:rPr/>
        <w:t>00 минут 01 августа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                                                                                                   В.М. Левит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7:33:00Z</dcterms:created>
  <dc:creator>ЗавХоз</dc:creator>
  <dc:description/>
  <dc:language>en-US</dc:language>
  <cp:lastModifiedBy>ЗавХоз</cp:lastModifiedBy>
  <dcterms:modified xsi:type="dcterms:W3CDTF">2008-07-29T08:02:00Z</dcterms:modified>
  <cp:revision>1</cp:revision>
  <dc:subject/>
  <dc:title>ИЗВЕЩЕНИЕ №ЗК-05-21/07-Р/1 от 29 июля 2008 г</dc:title>
</cp:coreProperties>
</file>