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контра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оказание услуг по трансляции видеороликов по профилактике пожаров и чрезвычайных ситуац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. Пермь                                                               "____" __________ 2008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Департамент общественной безопасности администрации города Перми, именуемый в дальнейшем «Заказчик», в лице  и.о. заместителя главы администрации города Перми – и.о. начальника департамента общественной безопасности администрации города Перми в лице А.В.Сеземина, действующего на основании  Положения, утвержденного решением Пермской городской Думы  № 225 от 12.09.2006 года «О департаменте общественной безопасности», с одной стороны, и ………………., именуемое в дальнейшем «Исполнитель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1. ПРЕДМЕТ МУНИЦИПАЛЬНЫЙ КОНТРАКТА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1.1. Исполнитель обязуется оказать услуги по трансляции </w:t>
      </w:r>
      <w:r>
        <w:rPr>
          <w:bCs/>
        </w:rPr>
        <w:t>13 аудиовизуальных роликов,  имеющихся у Заказчика, на 6 эфирных каналах, вещающих на территории города Перми, 520 прокатов на каждом эфирном канале</w:t>
      </w:r>
      <w:r>
        <w:rPr>
          <w:szCs w:val="28"/>
        </w:rPr>
        <w:t xml:space="preserve">  (далее – услуги) согласно Техническому заданию (Приложение 1), а Заказчик обязуется  принять и оплатить их по цене и на условиях, указанных настоящим муниципальный контр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огласованное и подписанное сторонами Техническое задание являются неотъемлемой частью муниципального контракта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2. ЦЕНА И ПОРЯДОК РАСЧЕТОВ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1. Цена контракта составляет ______</w:t>
      </w:r>
      <w:r>
        <w:rPr>
          <w:bCs/>
          <w:szCs w:val="28"/>
        </w:rPr>
        <w:t xml:space="preserve"> руб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тоимость услуг  включает в себя эксплуатационные расх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ходы по уплате таможенных пошлин, налогов, сборов, другие обязательные платежи и прочие расходы по данному муниципальному контракт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о выполнении работ Исполнитель предоставляет Заказчику акт выполненных работ и счет-фактуру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4. Оплата производится Заказчиком в течение десяти дней после подписания счета-фактуры и акт сдачи-приемки выполненных работ путем перечисления денежных средств на расчетный счет Исполнителя, аванс – 30%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</w:t>
      </w:r>
      <w:r>
        <w:rPr/>
        <w:t>3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Оказать услуги согласно п. 1.1. данного муниципального контракт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муниципальному контракту обязательст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4. ОБЯЗАТЕЛЬСТВА ЗАКАЗЧИ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Своевременно оплатить выполненные Исполнителем услуги в порядке, предусмотренном настоящим муниципальны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муниципальный контракта в целом или отдельных  его услови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За неисполнение либо ненадлежащее исполнение обязательств по настоящему муниципальному контракту виновная сторона несет ответственность, предусмотренную действующим законодательством РФ и настоящим муниципальны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 Сторона, нарушившая свои обязательства по настоящему муниципальному контракт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муниципальному контракт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5. Споры, вытекающие из настоящего муниципального контракта или связанные с ним, разрешаются в арбитражном суде Пермского кра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6. СРОК ДЕЙСТВИЯ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. Настоящий муниципальный контракт вступает в силу с момента подписания его сторон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6.2. Срок  действия муниципальный контракта по 14.12.2008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Взаимоотношения сторон, неурегулированные настоящим муниципальным контрактом, регламентируются  действующим законодательством Российской Федерац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2. Все изменения, дополнения и приложения к настоящему муниципальный контракту оформляются в письменном виде и являются после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подписания их уполномоченными лицами сторон его неотъемлемой часть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Настоящий муниципальный контракт составлен в двух экземплярах, имеющих одинаковую юридическую силу, по одному экземпляру для каждой стороны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240" w:after="120"/>
        <w:ind w:left="357" w:hanging="357"/>
        <w:jc w:val="center"/>
        <w:rPr>
          <w:szCs w:val="28"/>
        </w:rPr>
      </w:pPr>
      <w:r>
        <w:rPr>
          <w:szCs w:val="28"/>
        </w:rPr>
        <w:t>АДРЕСА И РЕКВИЗИТЫ СТОРОН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ind w:left="0" w:firstLine="567"/>
        <w:rPr>
          <w:b/>
          <w:b/>
          <w:szCs w:val="28"/>
        </w:rPr>
      </w:pPr>
      <w:r>
        <w:rPr>
          <w:b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И.о. заместителя глав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орода Перми – и.о. начальник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_________________А.В.Сеземин</w:t>
        <w:tab/>
        <w:t xml:space="preserve">            ________________________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 xml:space="preserve">      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ый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(Техническое за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казание услуг по трансляции видеороликов по профилактике пожаров и чрезвычайных ситуаций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77"/>
      </w:tblGrid>
      <w:tr>
        <w:trPr>
          <w:trHeight w:val="9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ляци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3 аудиовизуальных роликов,  имеющихся у Заказчика, на 6 эфирных каналах:________, вещающих на территории города Перми, 520 прокатов на каждом эфирном канале  </w:t>
            </w:r>
          </w:p>
        </w:tc>
      </w:tr>
      <w:tr>
        <w:trPr>
          <w:trHeight w:val="6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ометраж аудиовизуальных роликов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секунд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емки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очное видео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ая графика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имация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трансляции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14.12.2008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12:00Z</dcterms:created>
  <dc:creator>Тукачева Полина</dc:creator>
  <dc:description/>
  <cp:keywords/>
  <dc:language>en-US</dc:language>
  <cp:lastModifiedBy>Тукачева Полина</cp:lastModifiedBy>
  <dcterms:modified xsi:type="dcterms:W3CDTF">2008-07-29T10:12:00Z</dcterms:modified>
  <cp:revision>2</cp:revision>
  <dc:subject/>
  <dc:title/>
</cp:coreProperties>
</file>