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>на оказание услуг</w:t>
      </w:r>
    </w:p>
    <w:p>
      <w:pPr>
        <w:pStyle w:val="Style16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2"/>
        <w:gridCol w:w="3599"/>
      </w:tblGrid>
      <w:tr>
        <w:trPr/>
        <w:tc>
          <w:tcPr>
            <w:tcW w:w="5972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599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5972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599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партамент общественной безопасности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5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администрации города Перми (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www</w:t>
      </w:r>
      <w:r>
        <w:rPr>
          <w:rFonts w:cs="Courier New" w:ascii="Courier New" w:hAnsi="Courier New"/>
          <w:b w:val="false"/>
          <w:sz w:val="18"/>
          <w:szCs w:val="18"/>
        </w:rPr>
        <w:t>.go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)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5"/>
        <w:spacing w:lineRule="auto" w:line="240" w:before="0" w:after="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предлагаем 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 xml:space="preserve">оказать услуги по трансляции видеороликов по профилактике пожаров и чрезвычайных ситуаций на 6 </w:t>
      </w:r>
      <w:r>
        <w:rPr>
          <w:rFonts w:cs="Courier New" w:ascii="Courier New" w:hAnsi="Courier New"/>
          <w:b w:val="false"/>
          <w:bCs/>
          <w:sz w:val="18"/>
          <w:szCs w:val="18"/>
          <w:u w:val="single"/>
        </w:rPr>
        <w:t xml:space="preserve">эфирных каналах, вещающих на территории города Перми </w:t>
      </w:r>
    </w:p>
    <w:p>
      <w:pPr>
        <w:pStyle w:val="TextBody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</w:r>
    </w:p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5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го Технического задания и согласны исполнить муниципальный контракт (муниципальный контракт)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работ, предлагаемых нами к выполнению составляет _________________________ руб.</w:t>
        <w:br/>
        <w:t xml:space="preserve">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_____________________________________</w:t>
        <w:br/>
        <w:t xml:space="preserve">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______________________________________</w:t>
        <w:br/>
        <w:t xml:space="preserve">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716"/>
        <w:gridCol w:w="3040"/>
        <w:gridCol w:w="816"/>
        <w:gridCol w:w="1912"/>
      </w:tblGrid>
      <w:tr>
        <w:trPr/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040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912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0:13:00Z</dcterms:created>
  <dc:creator>Тукачева Полина</dc:creator>
  <dc:description/>
  <cp:keywords/>
  <dc:language>en-US</dc:language>
  <cp:lastModifiedBy>Тукачева Полина</cp:lastModifiedBy>
  <dcterms:modified xsi:type="dcterms:W3CDTF">2008-07-29T10:13:00Z</dcterms:modified>
  <cp:revision>2</cp:revision>
  <dc:subject/>
  <dc:title/>
</cp:coreProperties>
</file>