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казание услуг по трансляции видеороликов по профилактике пожаров и чрезвычайных ситуаций</w:t>
      </w:r>
    </w:p>
    <w:p>
      <w:pPr>
        <w:pStyle w:val="Normal"/>
        <w:ind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277"/>
      </w:tblGrid>
      <w:tr>
        <w:trPr>
          <w:trHeight w:val="90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ляци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3 аудиовизуальных роликов,  имеющихся у Заказчика, на 6 эфирных каналах, вещающих на территории города Перми, 520 прокатов на каждом эфирном канале  </w:t>
            </w:r>
          </w:p>
        </w:tc>
      </w:tr>
      <w:tr>
        <w:trPr>
          <w:trHeight w:val="69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ронометраж аудиовизуальных роликов</w:t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секунд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ъемки</w:t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очное видео</w:t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ная графика</w:t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имация</w:t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трансляции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14.12.2008 г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</w:p>
    <w:p>
      <w:pPr>
        <w:pStyle w:val="TextBody"/>
        <w:ind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Уведомляем Вас, что направление Заказчиком  запроса  котировки цен и представление претендентом котировки цен не накладывает на стороны никаких дополнительных обязательств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left="90" w:right="90" w:hanging="0"/>
      <w:jc w:val="both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0:11:00Z</dcterms:created>
  <dc:creator>Тукачева Полина</dc:creator>
  <dc:description/>
  <cp:keywords/>
  <dc:language>en-US</dc:language>
  <cp:lastModifiedBy>Тукачева Полина</cp:lastModifiedBy>
  <dcterms:modified xsi:type="dcterms:W3CDTF">2008-07-29T10:12:00Z</dcterms:modified>
  <cp:revision>2</cp:revision>
  <dc:subject/>
  <dc:title/>
</cp:coreProperties>
</file>