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exact" w:line="240" w:before="0" w:after="0"/>
        <w:jc w:val="center"/>
        <w:rPr/>
      </w:pPr>
      <w:r>
        <w:rPr/>
        <w:t>Извещение о проведении запроса котирово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3537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Предмет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азание услуг по трансляции видеороликов по профилактике пожаров и чрезвычайных ситуаций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 г.Перми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аксимальная цена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00 000 рублей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сто оказания услуг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оказания услуг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 момента заключения муниципальный контракта по 14.12.2008г.</w:t>
            </w:r>
          </w:p>
        </w:tc>
      </w:tr>
      <w:tr>
        <w:trPr>
          <w:trHeight w:val="1481" w:hRule="atLeast"/>
        </w:trPr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(не включенных) в цену накладных расходах,</w:t>
            </w:r>
            <w:r>
              <w:rPr>
                <w:vertAlign w:val="superscript"/>
              </w:rPr>
              <w:t xml:space="preserve"> </w:t>
            </w:r>
            <w:r>
              <w:rPr/>
              <w:t>налогах, сборах и других обязательных платежах</w:t>
            </w:r>
            <w:r>
              <w:rPr>
                <w:vertAlign w:val="superscript"/>
              </w:rPr>
              <w:t>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включает в себя </w:t>
            </w:r>
            <w:r>
              <w:rPr>
                <w:szCs w:val="28"/>
              </w:rPr>
              <w:t>эксплуатационные расходы</w:t>
            </w:r>
            <w:r>
              <w:rPr>
                <w:b/>
                <w:szCs w:val="28"/>
              </w:rPr>
              <w:t xml:space="preserve">, </w:t>
            </w:r>
            <w:r>
              <w:rPr/>
              <w:t>расходы по уплате таможенных пошлин, налогов и сборов, другие обязательные платежи и прочие расходы на выполнение муниципального контракт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4000, г. Пермь, ул.Сибирская, 15, каб. 321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явки подаются в письменной форме: с курьером, почтой 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8.00 час. 07 августа 2008г. (время местное)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счет </w:t>
            </w:r>
            <w:r>
              <w:rPr>
                <w:szCs w:val="28"/>
              </w:rPr>
              <w:t xml:space="preserve">за оказанные услуги </w:t>
            </w:r>
            <w:r>
              <w:rPr/>
              <w:t xml:space="preserve">производится  путем перечисления денежных средств на расчетный счет исполнителя </w:t>
            </w:r>
            <w:r>
              <w:rPr>
                <w:szCs w:val="28"/>
              </w:rPr>
              <w:t>в течение 10 дней после подписания акта выполненных работ и предоставления Исполнителем счёта-фактуры. Предоплата – 30%.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дписания победителем запроса котировок муниципальный контракт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 менее 5 дней и не более 20 дней со дня размещения протокола рассмотрения и оценки котировочных заявок на официальном сайте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 г.Пермь, ул.Ленина, 23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укачева Полина Дмитриевна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. 212-32-16, факс 212-43-12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 xml:space="preserve">Проект муниципальный контракт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1</w:t>
      </w:r>
    </w:p>
    <w:sectPr>
      <w:type w:val="nextPage"/>
      <w:pgSz w:w="11906" w:h="16838"/>
      <w:pgMar w:left="1701" w:right="851" w:gutter="0" w:header="0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left="90" w:right="90" w:hanging="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2A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4:13:00Z</dcterms:created>
  <dc:creator>Тукачева Полина</dc:creator>
  <dc:description/>
  <cp:keywords/>
  <dc:language>en-US</dc:language>
  <cp:lastModifiedBy>Тукачева Полина</cp:lastModifiedBy>
  <dcterms:modified xsi:type="dcterms:W3CDTF">2008-07-29T10:13:00Z</dcterms:modified>
  <cp:revision>230</cp:revision>
  <dc:subject/>
  <dc:title/>
</cp:coreProperties>
</file>