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ВЕЩЕНИЕ № 28 от 29 июля 2008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2"/>
          <w:szCs w:val="22"/>
        </w:rPr>
        <w:t>на закупку облучателей бактерицидных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для Муниципального учреждения здравоохранения «Детская городская больница №20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Муниципальное учреждение здравоохранения «Детская городская больница №20» (614047, г. Пермь, ул. Бушмакина, 19, тел./факс 8(342)272-28-68, 272-20-12, адрес электронной почты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muz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dgb</w:t>
        </w:r>
        <w:r>
          <w:rPr>
            <w:rStyle w:val="InternetLink"/>
            <w:b/>
            <w:sz w:val="20"/>
            <w:szCs w:val="20"/>
          </w:rPr>
          <w:t>20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Поваренкина Елена Валерьевна, тел. 8(342)272-22-50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бюджетных средств закупку способом запроса котировок </w:t>
      </w:r>
      <w:r>
        <w:rPr>
          <w:b/>
          <w:sz w:val="20"/>
          <w:szCs w:val="20"/>
        </w:rPr>
        <w:t>облучателей бактерицидных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ециркуляторов и настенных</w:t>
      </w:r>
      <w:r>
        <w:rPr>
          <w:sz w:val="20"/>
          <w:szCs w:val="20"/>
        </w:rPr>
        <w:t xml:space="preserve"> в соответствии с Техническим заданием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>255000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(двести пятьдесят пять тысяч ) рублей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Место доставки товаров – г. Пермь, ул. Бушмакина, 19. Время – не позднее 15 часов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ок поставки: в течение 60 (шестидесяти) рабочих дней после поступления предоплаты в размере 30% на расчетный счет Поставщика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pacing w:val="-9"/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 xml:space="preserve">Заказчик оплачивает </w:t>
      </w:r>
      <w:r>
        <w:rPr>
          <w:color w:val="000000"/>
          <w:sz w:val="20"/>
          <w:szCs w:val="20"/>
        </w:rPr>
        <w:t>30% от стоимости поставки</w:t>
      </w:r>
      <w:r>
        <w:rPr>
          <w:sz w:val="20"/>
          <w:szCs w:val="20"/>
        </w:rPr>
        <w:t xml:space="preserve"> путем перечисления денежных средств со своего расчетного счета на расчетный счет Поставщика </w:t>
      </w:r>
      <w:r>
        <w:rPr>
          <w:color w:val="000000"/>
          <w:sz w:val="20"/>
          <w:szCs w:val="20"/>
        </w:rPr>
        <w:t xml:space="preserve">в течение 5 (пяти) банковских дней с момента подписания муниципального контракта. Окончательный расчет за товар производится Заказчиком в течение 10 (десяти) банковских дней после </w:t>
      </w:r>
      <w:r>
        <w:rPr>
          <w:sz w:val="20"/>
          <w:szCs w:val="20"/>
        </w:rPr>
        <w:t>приемки товара и подписания накладных и акта приёма-передачи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 просим представить котировочную заявку (согласно приложению №1) в письменной форме по адресу: г. Пермь, ул. Бушмакина, 19, главному бухгалтеру Бакшаевой Людмиле Владимировне - </w:t>
      </w:r>
      <w:r>
        <w:rPr>
          <w:b/>
          <w:bCs/>
          <w:sz w:val="20"/>
          <w:szCs w:val="20"/>
        </w:rPr>
        <w:t>до 17 часов местного времени 7 августа 2008 г.</w:t>
      </w:r>
    </w:p>
    <w:p>
      <w:pPr>
        <w:pStyle w:val="Normal"/>
        <w:shd w:fill="FFFFFF" w:val="clear"/>
        <w:spacing w:lineRule="exact" w:line="228" w:before="238" w:after="0"/>
        <w:ind w:left="-36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8 августа 2008 г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 врач  МУЗ ДГБ №20                                                           А.М.Гулин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dgb2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23:00Z</dcterms:created>
  <dc:creator>Орлова ТМ</dc:creator>
  <dc:description/>
  <cp:keywords/>
  <dc:language>en-US</dc:language>
  <cp:lastModifiedBy>USER</cp:lastModifiedBy>
  <cp:lastPrinted>2008-06-04T10:13:00Z</cp:lastPrinted>
  <dcterms:modified xsi:type="dcterms:W3CDTF">2008-07-29T08:25:00Z</dcterms:modified>
  <cp:revision>6</cp:revision>
  <dc:subject/>
  <dc:title>ИЗВЕЩЕНИЕ №      от                   2008г</dc:title>
</cp:coreProperties>
</file>