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запросе котировок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28 от 29 июля 2008 г. </w:t>
      </w:r>
    </w:p>
    <w:p>
      <w:pPr>
        <w:pStyle w:val="Normal"/>
        <w:jc w:val="center"/>
        <w:rPr/>
      </w:pPr>
      <w:r>
        <w:rPr/>
        <w:t>Техническое зад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55"/>
        <w:gridCol w:w="1704"/>
        <w:gridCol w:w="2700"/>
      </w:tblGrid>
      <w:tr>
        <w:trPr/>
        <w:tc>
          <w:tcPr>
            <w:tcW w:w="8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учатель бактерицидный – рециркулятор типа «Дезар-7» или аналог</w:t>
            </w:r>
          </w:p>
        </w:tc>
      </w:tr>
      <w:tr>
        <w:trPr/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     Общие требования</w:t>
              <w:tab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от электрической 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В, 50-60 Г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нтийный срок обслуживания не мене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8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      Технические характеристики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 w:val="22"/>
                <w:szCs w:val="22"/>
              </w:rPr>
              <w:t>Категория помещ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 w:val="22"/>
                <w:szCs w:val="22"/>
              </w:rPr>
              <w:t>I-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Количество ламп в рециркуляторе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блученность на расстоянии 5 см, Вт/м2, не менее      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тепень обеззараживания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ность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 м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боты лампы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sz w:val="22"/>
                <w:szCs w:val="22"/>
              </w:rPr>
              <w:t>8000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баритные разме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00х300х130м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ащен передвижными опор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р нарабо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0"/>
        <w:gridCol w:w="1869"/>
        <w:gridCol w:w="2700"/>
      </w:tblGrid>
      <w:tr>
        <w:trPr/>
        <w:tc>
          <w:tcPr>
            <w:tcW w:w="9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учатель бактерицидный настенный  типа «ОБН 150» или аналог</w:t>
            </w:r>
          </w:p>
        </w:tc>
      </w:tr>
      <w:tr>
        <w:trPr/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     Общие требования</w:t>
              <w:tab/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от электрической 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В, 50-60 Г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нтийный срок обслуживания не мене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9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      Технические 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8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едназначен для обеззараживания воздуха и поверхности в помещениях ультрафиолетовым бактерицидным излучением длиной волны 253,7 н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енность на расстоянии 1 м, Вт/м2, не менее          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злу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па бактерицидна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Номинальная мощность лампы, Вт                                  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редняя продолжительность горения, ч, не менее              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электробезопасности по ГОСТ 12.2.007.0-75            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х162х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Масса, кг, не более                                                              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  <w:jc w:val="left"/>
    </w:pPr>
    <w:rPr/>
  </w:style>
  <w:style w:type="paragraph" w:styleId="TextBodyIndent">
    <w:name w:val="Body Text Indent"/>
    <w:basedOn w:val="Normal"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21:00Z</dcterms:created>
  <dc:creator>SermyaginaAA</dc:creator>
  <dc:description/>
  <cp:keywords/>
  <dc:language>en-US</dc:language>
  <cp:lastModifiedBy>USER</cp:lastModifiedBy>
  <dcterms:modified xsi:type="dcterms:W3CDTF">2008-07-29T08:23:00Z</dcterms:modified>
  <cp:revision>3</cp:revision>
  <dc:subject/>
  <dc:title>Установка для обеззараживания воздуха в присутствии людей передвижная</dc:title>
</cp:coreProperties>
</file>