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273а/2/1</w:t>
        <w:br/>
        <w:t>рассмотрения заявок на участие в аукционе на право заключить муниципальный контракт на выполнение ремонта в Муниципальном дошкольном образовательном учреждении «Детский сад № 33 компенсирующего вида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66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29 июля 2008 г. 15 час. 20 мин.</w:t>
        <w:br/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2 по рассмотрению заявок на участие в </w:t>
      </w:r>
      <w:r>
        <w:rPr>
          <w:szCs w:val="24"/>
        </w:rPr>
        <w:t>аукционе на право заключить муниципальный контракт на выполнение ремонта в Муниципальном дошкольном образовательном учреждении «Детский сад № 33 компенсирующего вида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 комиссии</w:t>
        <w:tab/>
        <w:t>О. И. Кириллова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>
          <w:highlight w:val="cyan"/>
        </w:rPr>
      </w:pPr>
      <w:r>
        <w:rPr/>
        <w:t xml:space="preserve">Члены комиссии: </w:t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Д. В. Берлизов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именование – Муниципальное дошкольное образовательное учреждение «Детский сад № 33 компенсирующего вида» г. Пер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заведующий Прохорова Людмила Петров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039, г. Пермь, ул. Полины Осипенко, д. 50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8 (342) 244-01-59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право заключить муниципальный контракт на выполнение ремонта в </w:t>
      </w:r>
      <w:r>
        <w:rPr>
          <w:b w:val="false"/>
          <w:caps w:val="false"/>
          <w:smallCaps w:val="false"/>
          <w:sz w:val="24"/>
          <w:szCs w:val="24"/>
        </w:rPr>
        <w:t>Муниципальном дошкольном образовательном учреждении «Детский сад № 33 компенсирующего вида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Начальная (максимальная) цена муниципального контракта – 3320349 (Три миллиона триста двадцать тысяч триста сорок девять) руб. 15 коп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273а от 01.07.2008 г.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на право заключить муниципальный контракт на выполнение ремонта в Муниципальном дошкольном образовательном учреждении «Детский сад № 33 компенсирующего вида» г. Перми было опубликовано в «Официальном бюллетене органов местного самоуправления муниципального образования город Пермь» № 46 (143) от 01 июля 2008 г.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1 июля 2008 г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Изменения № 273а/1 от 11.07.2008 г. в извещение № 273а от 01.07.2008 г. о проведении аукциона на право заключить муниципальный контракт на выполнение ремонта в Муниципальном дошкольном образовательном учреждении «Детский сад № 33 компенсирующего вида» г. Перми были опубликованы в «Официальном бюллетене органов местного самоуправления муниципального образования город Пермь» № 49 (146) от 11 июля 2008 г. и размещены на официальном сайте администрации города Перми </w:t>
      </w:r>
      <w:hyperlink r:id="rId3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11 июл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а одна заявка на участие в аукционе от ООО «Стройтехмонтаж-М», почтовый адрес: 614065, г. Пермь, 3-й Белоярский пер., д. 2;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у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 Подробная информация о рассмотрении заявок на участие в аукционе приведена в приложении № 1 к настоящему протоколу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. Допустить к участию в аукционе и признать единственным участником аукциона ООО «Стройтехмонтаж-М», почтовый адрес: 614065, г. Пермь, 3-й Белоярский пер., д. 2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- О. И. Кириллова – «За»; 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Д. В. Берлизов – «За».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2.2. В соответствии с ч. 11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тем, что по окончании срока подачи заявок на участие в аукционе подана только одна заявка на участие в аукцион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 комиссии</w:t>
        <w:tab/>
        <w:t>О. И. Кириллов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Члены комиссии: </w:t>
        <w:tab/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Д. В. Берлиз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 xml:space="preserve">Представитель заказчика </w:t>
        <w:tab/>
        <w:t>С. Н. Соловьёв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Кристина Владимировна</cp:lastModifiedBy>
  <cp:lastPrinted>2008-05-30T13:29:00Z</cp:lastPrinted>
  <dcterms:modified xsi:type="dcterms:W3CDTF">2008-07-29T09:53:00Z</dcterms:modified>
  <cp:revision>31</cp:revision>
  <dc:subject/>
  <dc:title>ПРОТОКОЛ № 01/03-07</dc:title>
</cp:coreProperties>
</file>