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>к протоколу № 271А/2/1</w:t>
      </w:r>
    </w:p>
    <w:p>
      <w:pPr>
        <w:pStyle w:val="Normal"/>
        <w:jc w:val="right"/>
        <w:rPr/>
      </w:pPr>
      <w:r>
        <w:rPr/>
        <w:t>от 29 июля 2008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b/>
        </w:rPr>
        <w:t>Информация о рассмотрении заявок на участие в открытом аукционе  на право заключения  муниципального контракта на выполнение ремонтных работ муниципального дошкольного образовательного учреждения "Детский сад № 185" г. Перми в 2008 году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</w:rPr>
        <w:t>для муниципального дошкольного образовательного учреждения "Детский сад № 185" г. Перм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4972"/>
        <w:gridCol w:w="9633"/>
      </w:tblGrid>
      <w:tr>
        <w:trPr/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допуска к участию в аукционе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, почтовый адрес</w:t>
            </w:r>
          </w:p>
        </w:tc>
      </w:tr>
      <w:tr>
        <w:trPr/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ОО « Волна Т», 614109, г. Пермь, ул. Калинина, д.32    (342) 255-19-0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ичие необходимых документов, определенных в п.2 документации об аукционе и отсутствие в таких документах недостоверных сведений об участнике размещения заказа и (или) о товарах: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кета участника размещения заказа  (Приложение № 4 к документации об аукционе)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качестве  выполняемых работ (Приложение № 2 к документации об аукционе)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ендарный план выполнения работ (Приложение №3 к документации об аукционе)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ЮЛ/ЕГРИП или нотариально заверенная копия такой выписки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иска из ЕГРЮЛ от 19. 05. 2008 г., оригинал</w:t>
            </w:r>
            <w:r>
              <w:rPr>
                <w:sz w:val="16"/>
                <w:szCs w:val="16"/>
              </w:rPr>
              <w:t xml:space="preserve">                        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, подтверждающий полномочия лица на осуществление действий от имени участника размещения заказа 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отокол № 5, №8, №9, копия Уста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 участника размещения заказа     (Приложение № 1 к документации об аукционе)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подтверждающий перечисление денежных средств в качестве обеспечения заявки на участие в аукционе – 58 178,19 руб.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тёжное поручение № 98 от 21.07.2008 на сумму 58 178,19 руб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пия действующей лицензии с приложением вид работ, перечисленных в техническом задании, подлежащих лицензированию.  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>
          <w:trHeight w:val="2764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ответствие участника размещения заказа требованиям, установленным в п1.9 документации об аукцион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ч.1 ст.11 Федерального закона от 21.07.2005 № 94-ФЗ)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ие заявки на участие в аукционе требованиям документации об аукционе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выполнения работ не менее 30 календарных дней с момента заключения муниципального контракта 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  <w:t>30 кален. дней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нтийный период по каждому наименованию – 24 месяца с момента подписания акта о приемке работ.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  <w:t>24 месяца</w:t>
            </w:r>
          </w:p>
        </w:tc>
      </w:tr>
      <w:tr>
        <w:trPr/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ВОД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оответствует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</w:t>
      </w:r>
      <w:r>
        <w:rPr/>
        <w:t>Конкурсная (аукционная) комиссия по видам товаров, работ, услуг №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2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880"/>
        <w:gridCol w:w="3780"/>
      </w:tblGrid>
      <w:tr>
        <w:trPr/>
        <w:tc>
          <w:tcPr>
            <w:tcW w:w="75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едседатель комиссии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.И.Кириллова.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Члены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Д.А.Трофимов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тветственный секретарь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                                                                                          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Д.В.Берлизов.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/>
            </w:pPr>
            <w:r>
              <w:rPr/>
              <w:t>А.А.Кетов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08:01:00Z</dcterms:created>
  <dc:creator>а</dc:creator>
  <dc:description/>
  <cp:keywords/>
  <dc:language>en-US</dc:language>
  <cp:lastModifiedBy>1</cp:lastModifiedBy>
  <cp:lastPrinted>2008-07-29T10:42:00Z</cp:lastPrinted>
  <dcterms:modified xsi:type="dcterms:W3CDTF">2008-07-29T09:37:00Z</dcterms:modified>
  <cp:revision>12</cp:revision>
  <dc:subject/>
  <dc:title/>
</cp:coreProperties>
</file>