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71 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</w:t>
      </w: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емонтных работ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>«Детский сад № 185» 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для МДОУ «Детский сад № 18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   «29» июл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14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ого контракта на выполнение ремонтных работ муниципального дошкольного образовательного учреждения «Детский сад № 185» г. Перми в 2008 году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185» г. Перми</w:t>
      </w:r>
    </w:p>
    <w:p>
      <w:pPr>
        <w:pStyle w:val="Normal"/>
        <w:jc w:val="both"/>
        <w:rPr/>
      </w:pPr>
      <w:r>
        <w:rPr/>
        <w:t>Руководитель:  Кетова Алевтина Александровна</w:t>
      </w:r>
    </w:p>
    <w:p>
      <w:pPr>
        <w:pStyle w:val="Normal"/>
        <w:jc w:val="both"/>
        <w:rPr/>
      </w:pPr>
      <w:r>
        <w:rPr/>
        <w:t>Адрес: 614109, г. Пермь, ул. Кап. Пирожкова, 38</w:t>
      </w:r>
    </w:p>
    <w:p>
      <w:pPr>
        <w:pStyle w:val="Normal"/>
        <w:jc w:val="both"/>
        <w:rPr/>
      </w:pPr>
      <w:r>
        <w:rPr/>
        <w:t>Телефон: (342) 253-24-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ыполнение ремонтных работ для муниципального дошкольного образовательного учреждения «Детский сад № 185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 163 563,78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71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46 от «01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1»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лна Т», 614109, г. Пермь. Ул. Калинина, 32  (342) 255-19-03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единственно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79"/>
        <w:gridCol w:w="44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решение)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олна Т»   614109, г. Пермь, ул. Калинина, д. 32,  (342) 255-19-0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             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      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нторович       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това Алевт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1:00Z</dcterms:created>
  <dc:creator>а</dc:creator>
  <dc:description/>
  <cp:keywords/>
  <dc:language>en-US</dc:language>
  <cp:lastModifiedBy>СОК</cp:lastModifiedBy>
  <cp:lastPrinted>2008-07-28T14:38:00Z</cp:lastPrinted>
  <dcterms:modified xsi:type="dcterms:W3CDTF">2008-07-29T10:22:00Z</dcterms:modified>
  <cp:revision>11</cp:revision>
  <dc:subject/>
  <dc:title/>
</cp:coreProperties>
</file>