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70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на выполнение работ по ремонту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168» 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Муниципальное дошкольное образовательное учреждение «Детский сад № 168» г. 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Cs/>
        </w:rPr>
        <w:t>г. Пермь                                                                                                                  «29»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>14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заседание конкурсной (аукционной) комиссии по видам товаров, работ, услуг № 2  </w:t>
      </w:r>
      <w:r>
        <w:rPr>
          <w:bCs/>
        </w:rPr>
        <w:t xml:space="preserve">по рассмотрению заявок на участие в открытом аукционе </w:t>
      </w:r>
      <w:r>
        <w:rPr>
          <w:b/>
        </w:rPr>
        <w:t xml:space="preserve">на право заключения муниципального контракта на выполнение работ по ремонту муниципального </w:t>
      </w:r>
      <w:r>
        <w:rPr>
          <w:b/>
          <w:u w:val="single"/>
        </w:rPr>
        <w:t>дошкольного образовательного учреждения «Детский сад № 168» г. Перми в 2008 году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 168» г. Перми</w:t>
      </w:r>
    </w:p>
    <w:p>
      <w:pPr>
        <w:pStyle w:val="Normal"/>
        <w:jc w:val="both"/>
        <w:rPr/>
      </w:pPr>
      <w:r>
        <w:rPr/>
        <w:t>Руководитель:  Новикова Татьяна Юрьевна</w:t>
      </w:r>
    </w:p>
    <w:p>
      <w:pPr>
        <w:pStyle w:val="Normal"/>
        <w:jc w:val="both"/>
        <w:rPr/>
      </w:pPr>
      <w:r>
        <w:rPr/>
        <w:t xml:space="preserve">Адрес: 614101, г. Пермь, ул. Кировоградская, 15А </w:t>
      </w:r>
    </w:p>
    <w:p>
      <w:pPr>
        <w:pStyle w:val="Normal"/>
        <w:jc w:val="both"/>
        <w:rPr/>
      </w:pPr>
      <w:r>
        <w:rPr/>
        <w:t>Телефон: (342) 252-90-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ремонту муниципального дошкольного образовательного учреждения «Детский сад № 168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3 183 821,46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  270 А было опубликовано в «Официальном бюллетене органов местного самоуправления муниципального образования город Пермь» № 46 (143) от 01 июля 2008 года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1 июл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я № 270А/1 в Извещение и в документацию об аукционе № 270А от 01 июля 2008 года были опубликованы в «Официальном бюллетене органов местного самоуправления муниципального образования город Пермь» № 48 (145) от 08 июля 2008 года и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3 июл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, 614101, г.Пермь, ул.А.Нахимова, 2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кам», 614042, г.Пермь, а/я 59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41"/>
        <w:gridCol w:w="445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, 614101, г.Пермь, ул.А.Нахимова, 23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Инкам», 614042, г. Пермь, а/я 59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митрий Алексеевич – «за»</w:t>
            </w:r>
          </w:p>
          <w:p>
            <w:pPr>
              <w:pStyle w:val="Normal"/>
              <w:jc w:val="both"/>
              <w:rPr/>
            </w:pPr>
            <w:r>
              <w:rPr/>
              <w:t>Берлизов Дмитрий Викторович – «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Ольга Ивановна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митрий Алексеевич – «за»</w:t>
            </w:r>
          </w:p>
          <w:p>
            <w:pPr>
              <w:pStyle w:val="Normal"/>
              <w:jc w:val="both"/>
              <w:rPr/>
            </w:pPr>
            <w:r>
              <w:rPr/>
              <w:t>Берлизов Дмитрий Викторович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 Юр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4:00Z</dcterms:created>
  <dc:creator>а</dc:creator>
  <dc:description/>
  <cp:keywords/>
  <dc:language>en-US</dc:language>
  <cp:lastModifiedBy>СОК</cp:lastModifiedBy>
  <cp:lastPrinted>2008-07-28T16:33:00Z</cp:lastPrinted>
  <dcterms:modified xsi:type="dcterms:W3CDTF">2008-07-29T10:26:00Z</dcterms:modified>
  <cp:revision>5</cp:revision>
  <dc:subject/>
  <dc:title>ПРОТОКОЛ № 270 А/2/1</dc:title>
</cp:coreProperties>
</file>