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№ </w:t>
      </w:r>
      <w:r>
        <w:rPr>
          <w:sz w:val="26"/>
          <w:szCs w:val="26"/>
        </w:rPr>
        <w:t>270А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от 29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  <w:r>
        <w:rPr>
          <w:b/>
          <w:u w:val="single"/>
        </w:rPr>
        <w:t>на право заключения муниципального контракта на выполнение работ по ремонту муниципального дошкольного образовательного учреждения «Детский сад № 168» г. Перми в 2008 год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Муниципальное дошкольное образовательное учреждение «Детский сад № 168» г. Перми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4815"/>
        <w:gridCol w:w="481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анд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01, г.Пермь, ул.А.Нахимова, 23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2 г. Пермь, а/я 59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игинал от 21.07.2008 г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от 04.03.2008 г., нотариально завере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1, Уст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1, Уста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>
          <w:trHeight w:val="8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(Приложение № 2 к документации об аукционе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 3 к документации об аукционе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 с приложением видов работ, перечисленных в техническом задании, подлежащих лицензированию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 платежного поручения с отметкой ба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 платежного поручения с отметкой бан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 1.9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 1 ст. 11 Федерального закона от 21.07.2005 № 94-ФЗ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все документы заверены печатью УРЗ и подписью руководителя, копии имеют резолюцию "копия верна"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45 календарных дней с момента заключения муниципального контракта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 45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 45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и – не менее двух лет с момента принятия объекта в эксплуатацию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а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рлизов Дмитрий Викторови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овикова Татьяна Юрьев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мойлова И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7:00Z</dcterms:created>
  <dc:creator>Есюнина</dc:creator>
  <dc:description/>
  <cp:keywords/>
  <dc:language>en-US</dc:language>
  <cp:lastModifiedBy>СОК</cp:lastModifiedBy>
  <cp:lastPrinted>2008-07-29T16:27:00Z</cp:lastPrinted>
  <dcterms:modified xsi:type="dcterms:W3CDTF">2008-07-29T10:2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