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9" w:hanging="0"/>
        <w:jc w:val="center"/>
        <w:rPr/>
      </w:pPr>
      <w:r>
        <w:rPr>
          <w:b/>
          <w:sz w:val="26"/>
          <w:szCs w:val="26"/>
        </w:rPr>
        <w:t>ПРОТОКОЛ № 259А/2/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</w:t>
      </w:r>
    </w:p>
    <w:p>
      <w:pPr>
        <w:pStyle w:val="Normal"/>
        <w:jc w:val="center"/>
        <w:rPr/>
      </w:pPr>
      <w:r>
        <w:rPr>
          <w:b/>
          <w:bCs/>
        </w:rPr>
        <w:t>на выполнение работ по благоустройству территории</w:t>
      </w:r>
      <w:r>
        <w:rPr>
          <w:b/>
        </w:rPr>
        <w:t xml:space="preserve"> в МДОУ «Детский сад № 238»   г. Перми по адресу: ул. Газеты «Звезда», 1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г. Пермь                                                                                                     « 29» июля 2008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</w:t>
      </w:r>
      <w:r>
        <w:rPr>
          <w:bCs/>
        </w:rPr>
        <w:t>13  часов 2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по видам товаров, работ, услуг</w:t>
        <w:br/>
        <w:t>№ 2 по рассмотрению заявок на участие в открытом аукционе на выполнение капитального ремонта по восстановлению системы вентиляции в МДОУ «Детский сад №238» г. Перми в 2008 год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765"/>
      </w:tblGrid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едседатель комиссии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.И.Кириллова</w:t>
            </w:r>
          </w:p>
        </w:tc>
      </w:tr>
      <w:tr>
        <w:trPr/>
        <w:tc>
          <w:tcPr>
            <w:tcW w:w="48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ы комиссии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 Трофимов</w:t>
            </w:r>
          </w:p>
        </w:tc>
      </w:tr>
      <w:tr>
        <w:trPr/>
        <w:tc>
          <w:tcPr>
            <w:tcW w:w="48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 секретарь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Д.В. Берлизов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ДОУ «Детский сад №238» г. Перми</w:t>
      </w:r>
    </w:p>
    <w:p>
      <w:pPr>
        <w:pStyle w:val="Normal"/>
        <w:jc w:val="both"/>
        <w:rPr/>
      </w:pPr>
      <w:r>
        <w:rPr/>
        <w:t xml:space="preserve">Руководитель: Заведующий Носкова Елена Владимировна </w:t>
      </w:r>
    </w:p>
    <w:p>
      <w:pPr>
        <w:pStyle w:val="Normal"/>
        <w:jc w:val="both"/>
        <w:rPr/>
      </w:pPr>
      <w:r>
        <w:rPr/>
        <w:t>Адрес: 614000, г. Пермь, ул. Газеты «Звезда», 12.</w:t>
      </w:r>
    </w:p>
    <w:p>
      <w:pPr>
        <w:pStyle w:val="Normal"/>
        <w:jc w:val="both"/>
        <w:rPr/>
      </w:pPr>
      <w:r>
        <w:rPr/>
        <w:t>Телефон: 8 (342) 212 33 75,  т/факс 290 13 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олнение капитального ремонта по восстановлению системы вентиляции в муниципальном дошкольном образовательном учреждении «Детский сад № 238» г. Перми в 2008 год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о проведении аукциона № 259А было опубликовано в </w:t>
      </w:r>
      <w:r>
        <w:rPr>
          <w:b/>
          <w:bCs/>
          <w:smallCaps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27 июн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8757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истема»,  614087, г. Пермь, ул. Академика Вавилова, 1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 «Компания «Термолюкс»,  614065, г. Пермь, ул. Промышленная, 143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тказать в допуске к участию в открытом аукционе следующим участникам размещения заказа: </w:t>
      </w:r>
    </w:p>
    <w:tbl>
      <w:tblPr>
        <w:tblW w:w="10460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8"/>
        <w:gridCol w:w="3945"/>
        <w:gridCol w:w="2447"/>
      </w:tblGrid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ли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истема»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соответствии с п. 4. ч. 1. ст. 12 Федерального закона от 21.07.05г.  № 94-ФЗ как участнику размещения заказа предоставившему заявку на участие в аукционе не соответствующую требованиям  п.3 ч.2 раздела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кументаци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и составлении «Графика производства работ» не учтены срок сдачи выполненных работ и срок приемки выполненных работ Технадзором и Заказчиком.</w:t>
            </w:r>
          </w:p>
          <w:p>
            <w:pPr>
              <w:pStyle w:val="Style15"/>
              <w:shd w:fill="auto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соответствии с п. 4. ч. 1. ст. 12 Федерального закона от 21.07.05г.  № 94-ФЗ как участнику размещения заказа предоставившему заявку на участие в аукционе не соответствующую требованиям  раздел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кументаци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графе «Назначение платежа» не указаны номер и дата извещения о проведении аукцион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 Кириллова -  «ЗА »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Д.А.Трофимов   -  «ЗА »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Д.В.Берлизов     -  «ЗА »                              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омпания «Термолюкс»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соответствии с п. 4. ч. 1. ст. 12 Федерального закона от 21.07.05г.  № 94-ФЗ как участнику размещения заказа предоставившему заявку на участие в аукционе не соответствующую требованиям  п.3 ч.2 раздела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кументаци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и составлении «Графика производства работ» не учтены срок сдачи выполненных работ и срок приемки выполненных работ Технадзором и Заказчиком.</w:t>
            </w:r>
          </w:p>
          <w:p>
            <w:pPr>
              <w:pStyle w:val="Style15"/>
              <w:shd w:fill="auto" w:val="clear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 Кириллова -  «ЗА »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Д.А.Трофимов   -  «ЗА 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.В.Берлизов     -  «ЗА»</w:t>
            </w:r>
          </w:p>
        </w:tc>
      </w:tr>
    </w:tbl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Аукцион признан несостоявшимся в соответствии с ч.5 ст.36  Федерального  Закона   №94-ФЗ от 21.07.05. Заказчику рекомендовано действовать в соответствии с законодательством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2475"/>
        <w:gridCol w:w="2901"/>
      </w:tblGrid>
      <w:tr>
        <w:trPr/>
        <w:tc>
          <w:tcPr>
            <w:tcW w:w="41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едседатель комиссии:</w:t>
            </w:r>
          </w:p>
        </w:tc>
        <w:tc>
          <w:tcPr>
            <w:tcW w:w="24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.И. Кириллова</w:t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ы комиссии:</w:t>
            </w:r>
          </w:p>
        </w:tc>
        <w:tc>
          <w:tcPr>
            <w:tcW w:w="24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А. Трофимов</w:t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 секретарь:</w:t>
            </w:r>
          </w:p>
        </w:tc>
        <w:tc>
          <w:tcPr>
            <w:tcW w:w="24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</w:tc>
        <w:tc>
          <w:tcPr>
            <w:tcW w:w="2901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Д.В. Берлизов</w:t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01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92" w:hRule="atLeast"/>
        </w:trPr>
        <w:tc>
          <w:tcPr>
            <w:tcW w:w="4195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едставитель заказчика:                     </w:t>
            </w:r>
          </w:p>
        </w:tc>
        <w:tc>
          <w:tcPr>
            <w:tcW w:w="24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</w:tc>
        <w:tc>
          <w:tcPr>
            <w:tcW w:w="2901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О.Л. Куст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hd w:fill="FFFFFF" w:val="clear"/>
    </w:pPr>
    <w:rPr>
      <w:rFonts w:ascii="Arial" w:hAnsi="Arial" w:cs="Arial"/>
      <w:color w:val="696969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1:09:00Z</dcterms:created>
  <dc:creator>User</dc:creator>
  <dc:description/>
  <cp:keywords/>
  <dc:language>en-US</dc:language>
  <cp:lastModifiedBy>СОК</cp:lastModifiedBy>
  <cp:lastPrinted>2008-07-14T09:06:00Z</cp:lastPrinted>
  <dcterms:modified xsi:type="dcterms:W3CDTF">2008-07-29T10:49:00Z</dcterms:modified>
  <cp:revision>42</cp:revision>
  <dc:subject/>
  <dc:title/>
</cp:coreProperties>
</file>