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                                                                                к протоколу № 259А/2/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от 29 июл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нформация о рассмотрении заявок на участие в открытом аукционе, на право заключения муниципального контракта на выполнение капитального ремон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именование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дошкольного образовательного учреждения «Детский сад №238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именование муниципального заказч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становление системы вентиляции в  МДОУ «Детский сад №238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ло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25"/>
        <w:gridCol w:w="5837"/>
        <w:gridCol w:w="5838"/>
      </w:tblGrid>
      <w:tr>
        <w:trPr>
          <w:trHeight w:val="37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1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истем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14087, г. Пермь, ул. Академика Вавилова,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Компания «Термолюк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4065, г. Пермь, ул. Промышленная, 143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 (Приложение № 1 к документации об аукционе)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ответствует 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кета  участника размещения заказа  (Приложение № 2 к документации об аукционе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ет – выписка № 2376 от 21.07.08 выдана ИФНС по Дзержинскому району  г. Перми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- выписка № 1807/1 от 17.07.08 выдана ИФНС по Индустриальному району  г. Пер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– протокол № 1, договор на осуществление функций директора, изменение к Уставу, Устав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– решение № 4, приказ, учредительный договор, устав</w:t>
            </w:r>
          </w:p>
        </w:tc>
      </w:tr>
      <w:tr>
        <w:trPr>
          <w:trHeight w:val="10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предлагаемых работах    (Приложение № 3 к документации об аукционе)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фик производства работ, выполненный по форме № 4 к настоящей документаци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соответствует – при составлении «Графика производства работ» не учтены срок сдачи выполненных работ и срок приемки выполненных работ Технадзором и Заказчиком.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 - при составлении «Графика производства работ» не учтены срок сдачи выполненных работ и срок приемки выполненных работ Технадзором и Заказчик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игинал платежного поручения с отметкой банка:62 178,10 руб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 – 62 179,00; в графе «Назначение платежа» не указаны номер и дата извещения о проведении аукциона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– 62 178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нзи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участника размещения заказа требованиям, установленным в п.8 документации об аукцио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.1 ст.11 Федерального закона от 21.07.2005 № 94-ФЗ)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заявки на участие в аукционе требованиям документации об аукцион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заявк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выполнения работ – не более  60 календарных дней с момента заключения муниципального контракта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– 45 дней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– 60 дн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период по каждому наименованию не менее 60 месяцев с момента подписания заказчиком акта выполненных работ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– 60 месяцев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– 60 месяце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Ы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976"/>
        <w:gridCol w:w="3028"/>
      </w:tblGrid>
      <w:tr>
        <w:trPr>
          <w:trHeight w:val="362" w:hRule="atLeast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.И. Кириллова 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.А.Трофимов 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.В.Берлизов </w:t>
            </w:r>
          </w:p>
        </w:tc>
      </w:tr>
      <w:tr>
        <w:trPr>
          <w:trHeight w:val="397" w:hRule="atLeast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_______________________</w:t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О.Л.Кусто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orient="landscape" w:w="16838" w:h="11906"/>
      <w:pgMar w:left="567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17E17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hd w:fill="FFFFFF" w:val="clear"/>
    </w:pPr>
    <w:rPr>
      <w:rFonts w:ascii="Arial" w:hAnsi="Arial" w:cs="Arial"/>
      <w:color w:val="696969"/>
      <w:sz w:val="18"/>
      <w:szCs w:val="18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6:25:00Z</dcterms:created>
  <dc:creator>Есюнина</dc:creator>
  <dc:description/>
  <cp:keywords/>
  <dc:language>en-US</dc:language>
  <cp:lastModifiedBy>User</cp:lastModifiedBy>
  <cp:lastPrinted>2008-06-30T12:05:00Z</cp:lastPrinted>
  <dcterms:modified xsi:type="dcterms:W3CDTF">2008-07-29T08:45:00Z</dcterms:modified>
  <cp:revision>56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