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268А/2/1 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«29»июля 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электромонтажных работ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в здании МДОУ «Детский сад № 421» г.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29"/>
        <w:gridCol w:w="1133"/>
        <w:gridCol w:w="10"/>
        <w:gridCol w:w="1262"/>
        <w:gridCol w:w="1084"/>
        <w:gridCol w:w="1264"/>
        <w:gridCol w:w="1620"/>
        <w:gridCol w:w="1620"/>
        <w:gridCol w:w="1260"/>
        <w:gridCol w:w="1260"/>
        <w:gridCol w:w="1260"/>
        <w:gridCol w:w="1440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9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Технология-М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тройинвест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Катаев С.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right="-1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ИА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Инспай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Эл Гран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Стройтехмонтаж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Твой 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тройспец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 Марс»</w:t>
            </w:r>
          </w:p>
        </w:tc>
      </w:tr>
      <w:tr>
        <w:trPr>
          <w:trHeight w:val="10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1. 2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й об участнике размещения заказа и (или) о товарах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4.08 г., оригинал 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08.05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6.06.08 г., оригина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01.07.08 г., 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5.08 г., 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07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08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2.04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0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ует</w:t>
            </w:r>
          </w:p>
        </w:tc>
      </w:tr>
      <w:tr>
        <w:trPr>
          <w:trHeight w:val="30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шение № 2 от 05.03.03 г., в копии устава нет пунктов, подтверждающих полномочия директо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 от 20.06.06  г., нет учредительных докумен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видетельства о регистрации 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паспор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/05 от 30.12.05 г., 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 от 17.10.05 г., выписка из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срок полномочий дир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от 10.09.06 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чредительных докумен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3 от 15.04.08 г., 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7 от 03.09.07 г., копия уста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 от 24.03.0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чредительных докумен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6.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чредительных докумен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 производства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, с учетом срока выполнения работ, срока сдачи выполненных работ и срока приемки выпоенных работ  заказч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более 50 дней календарны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 д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: нет графы: чел/час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алендарных д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 не указаны сроки сдачи и приемки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 не указаны сроки сдачи и приемки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 50 календарных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:  нет заштр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ва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 и не указ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ы рабо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,69 руб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02 от 21.07.08 г. , нет подписи и печати 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3 100,00 руб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27 от 21.07.08 г., без подписи и печати участн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,69 ру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3 от 18.07.08 г., соответствует, 73 084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79 от 21.07.08 г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,69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09 от 21.07.08 гнет подписи и печати участника, неверно указано назначение платеж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5,00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62 от 18.07.08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,69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61 от 21.07.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0,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65 от 18.07.08 г.,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5,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95 от 21.07.08 г., 73 085,00 ру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 неверно указано назначение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07.0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,69 ру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</w:tc>
      </w:tr>
      <w:tr>
        <w:trPr>
          <w:trHeight w:val="54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 установленным в п.7 разд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ч.1 ст.11 Федерального закона от 21.07.2005 № 94-ФЗ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ет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Трофимов Д.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Бурцева С.Ю.</w:t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7:00Z</dcterms:created>
  <dc:creator>User</dc:creator>
  <dc:description/>
  <cp:keywords/>
  <dc:language>en-US</dc:language>
  <cp:lastModifiedBy>СОК</cp:lastModifiedBy>
  <cp:lastPrinted>2008-07-29T17:01:00Z</cp:lastPrinted>
  <dcterms:modified xsi:type="dcterms:W3CDTF">2008-07-29T11:04:00Z</dcterms:modified>
  <cp:revision>36</cp:revision>
  <dc:subject/>
  <dc:title/>
</cp:coreProperties>
</file>