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</w:t>
      </w:r>
      <w:r>
        <w:rPr>
          <w:b/>
          <w:bCs/>
          <w:sz w:val="22"/>
          <w:szCs w:val="22"/>
          <w:lang w:val="en-US"/>
        </w:rPr>
        <w:t xml:space="preserve">68 </w:t>
      </w:r>
      <w:r>
        <w:rPr>
          <w:b/>
          <w:bCs/>
          <w:sz w:val="22"/>
          <w:szCs w:val="22"/>
        </w:rPr>
        <w:t>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на право заключения муниципального контракта на выполнение электромонтажных работ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здании МДОУ "Детский сад № 421" г.Перми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29" июля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14 часов 0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 xml:space="preserve">Повестка дня: </w:t>
      </w:r>
      <w:r>
        <w:rPr>
          <w:b w:val="false"/>
          <w:i w:val="false"/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электромонтажных  работ в здании МДОУ "Детский сад № 421" г.Перми (Революции, 3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Кириллова Ольга Ивановна</w:t>
      </w:r>
    </w:p>
    <w:p>
      <w:pPr>
        <w:pStyle w:val="Normal"/>
        <w:jc w:val="both"/>
        <w:rPr/>
      </w:pPr>
      <w:r>
        <w:rPr>
          <w:sz w:val="22"/>
          <w:szCs w:val="22"/>
        </w:rPr>
        <w:t>Член комиссии:</w:t>
        <w:tab/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ab/>
        <w:tab/>
        <w:tab/>
        <w:t>Берлизов Дмитрий Викторови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Заказчик  – МДОУ "Детский сад № 421" г.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007, г.Пермь, ул. Революции, 3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16-13-18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Заведующий: Бурцева Светлана Юрьевн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edagog</w:t>
        </w:r>
        <w:r>
          <w:rPr>
            <w:rStyle w:val="InternetLink"/>
            <w:sz w:val="22"/>
            <w:szCs w:val="22"/>
          </w:rPr>
          <w:t>421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Сведения о предмете аукциона: </w:t>
      </w:r>
      <w:r>
        <w:rPr>
          <w:sz w:val="22"/>
          <w:szCs w:val="22"/>
        </w:rPr>
        <w:t>право заключения муниципального контракта на выполнение электромонтажных работ в МДОУ "Детский сад № 421" г Перми, по адресу:</w:t>
        <w:br/>
        <w:t xml:space="preserve"> ул. Революции, 3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 – 1 461 693,88 (один миллион четыреста шестьдесят одна тысяча шестьсот девяносто три рубля, восемьдесят восемь копеек) </w:t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 </w:t>
      </w:r>
      <w:r>
        <w:rPr>
          <w:sz w:val="22"/>
          <w:szCs w:val="22"/>
        </w:rPr>
        <w:t>(максимальный) 50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268А было опубликовано в "Официальном бюллетене органов местного самоуправления муниципального образования города Пермь"  27.06.2008г. и размещено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7.06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,614095, г. Пермь, ул. Семченко,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, 614042, г. Пермь, ул. Яранская,8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, 614113, г. Пермь, ул. Липатова, 8а-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, 614107, г. Пермь, ул. Лебедева, 25, корп.Б., оф. 5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, 614066, г. Пермь, ул Шоссе Космонавтов, 111, корпус 45, оф. 2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, 614099, г. Пермь, ул. Рязанская, 103, оф.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монтаж-М" 614065, г.Пермь, ул. 3й Белоярский переулок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й дом», 614000, г. Пермь, ул. Советская, 104-3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пецмонтаж», 614575, Пермский край, п. Звездный, ул Школьная, 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с», 618161, Пермский край, Бардымский район, с. Тюндюк, ул. Ленина, 6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6634"/>
        <w:gridCol w:w="2340"/>
      </w:tblGrid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, 614107, г. Пермь, ул. Лебедева,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/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й дом», 614000, г. Пермь, ул. Советская, 104-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.А., 614113, г. Пермь, ул. Липатова, 8а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 –М», 614065, г. Пермь, 3-й Белоярский переулок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, 614095, г. Пермь, ул. Семченко, 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1 ст.12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п.3 ч.1 раздела 2 документации (выписка из устава не содержит пунктов, касающихся полномочий директора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8 ч.1 раздела 2 документации (в платежном поручении нет подписи и печати участника размещения заказ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йинвест», 614042, г. Пермь, ул. Яранская, 8-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п.6 ч.1 раздела 2 документации (в графике производства работ нет графы «чел/час»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п.8 ч.1 раздела 2 документации (в платежном документе нет подписи и печати участника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1 ч.1 ст.12 Закона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3 ч.1 раздела 2 документации (нет выписки из учредительных документов в части пунктов, касающихся полномочий лиц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пайр», 614066, г. Пермь, Шоссе космонавтов, 111, корпус 45, оф. 2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,4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п.3 ч.1 раздела 2 документации (отсутствуют документы, подтверждающие полномочия лица на осуществление действий от имени участника размещения заказа – в представленных документах истек срок полномочий директора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п.6 ч.1 раздела 2 документации (в графике производства работ не указаны сроки сдачи и приемки раб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8 ч.1 раздела 2 документации (в платежном поручении нет подписи и печати участника; неверно указано назначение платеж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, 614099, г. Пермь, ул. Рязанская, 103, оф.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6 ч.1 раздела 2 документации (в графике не указаны сроки сдачи и приемки работ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1 ч.1 ст.12 Закона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3 ч.1 раздела 2 документации (нет выписки из учредительных документов в части пунктов, касающихся полномочий лица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пецмонтаж», 614575, Пермский край, п. Звездный, ул. Школьная, 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.8 ч.1 раздела 2 документации (в платежном документе неверно указано назначение платежа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1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3 ч.1 раздела 2 документации (нет выписки из учредительных документов в части пунктов, касающихся полномочий лиц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с», 618161, Пермский край, Бардымский район, с. Тюндюк, ул. Ленина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п.6 ч.1 раздела 2 документации (в графике производства работ отсутствуют заштрихованные графы и не указаны виды работ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1 ч.1 ст.12 Закона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.3 ч.1 раздела 2 документации (нет выписки из учредительных документов в части пунктов, касающихся полномочий лица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Трофимов Д.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Бурцева С.Ю.</w:t>
      </w:r>
    </w:p>
    <w:sectPr>
      <w:type w:val="nextPage"/>
      <w:pgSz w:w="11906" w:h="16838"/>
      <w:pgMar w:left="1440" w:right="74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421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cp:keywords/>
  <dc:language>en-US</dc:language>
  <cp:lastModifiedBy>СОК</cp:lastModifiedBy>
  <cp:lastPrinted>2008-07-29T17:03:00Z</cp:lastPrinted>
  <dcterms:modified xsi:type="dcterms:W3CDTF">2008-07-29T11:04:00Z</dcterms:modified>
  <cp:revision>74</cp:revision>
  <dc:subject/>
  <dc:title>ПРОТОКОЛ № _1_</dc:title>
</cp:coreProperties>
</file>