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>Приложение № _</w:t>
      </w:r>
      <w:r>
        <w:rPr>
          <w:sz w:val="22"/>
          <w:u w:val="single"/>
        </w:rPr>
        <w:t>1</w:t>
      </w:r>
      <w:r>
        <w:rPr>
          <w:sz w:val="22"/>
        </w:rPr>
        <w:t>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_</w:t>
      </w:r>
      <w:r>
        <w:rPr>
          <w:sz w:val="22"/>
          <w:u w:val="single"/>
        </w:rPr>
        <w:t>269А/2/1</w:t>
      </w:r>
      <w:r>
        <w:rPr>
          <w:sz w:val="22"/>
        </w:rPr>
        <w:t>______</w:t>
      </w:r>
    </w:p>
    <w:p>
      <w:pPr>
        <w:pStyle w:val="Normal"/>
        <w:jc w:val="right"/>
        <w:rPr/>
      </w:pPr>
      <w:r>
        <w:rPr>
          <w:sz w:val="22"/>
        </w:rPr>
        <w:t>от «_</w:t>
      </w:r>
      <w:r>
        <w:rPr>
          <w:sz w:val="22"/>
          <w:u w:val="single"/>
        </w:rPr>
        <w:t>29</w:t>
      </w:r>
      <w:r>
        <w:rPr>
          <w:sz w:val="22"/>
        </w:rPr>
        <w:t>__» _</w:t>
      </w:r>
      <w:r>
        <w:rPr>
          <w:sz w:val="22"/>
          <w:u w:val="single"/>
        </w:rPr>
        <w:t>июля</w:t>
      </w:r>
      <w:r>
        <w:rPr>
          <w:sz w:val="22"/>
        </w:rPr>
        <w:t>_____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питальный ремонт кровли здания МДОУ «ЦРР-Д/с № 378» г. Перми, по адресу: г.Пермь, ул. Газонная, 1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44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88"/>
        <w:gridCol w:w="1963"/>
        <w:gridCol w:w="1800"/>
        <w:gridCol w:w="2160"/>
        <w:gridCol w:w="1980"/>
        <w:gridCol w:w="2340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РОСМА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Домин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АЛЬП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Экострате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тройтехнология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08 г., подлин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07.06.08 г., нотариально заверенная ко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4.07.08 г., нотариально заверенная ко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8.07.08 г., оригин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08 г., нотариально заверенная ко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-2008 от 06.02.08 г., уста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 от 17.05.07 г., копия части уст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 xml:space="preserve">Решение от 20.01.2008 г., устав отсутствует(только титульный лист), в уставе не указаны полномочия директора. </w:t>
            </w:r>
          </w:p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 от 15.10.07 г., уста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Решение № 1 от 21.05.08 г., не полная копия устава,  в уставе не указаны полномочия директ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Не 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3 от 17.07.2008 г. с отметкой о списа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247 от 18.07.08 г., с отметкой о списании бан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78 от 17.07.08 г., с отметкой банка о списа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42 от 21.07.08 г.,  с отметкой о списании ба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п/п № 6 от 21.07.08 г., с отметкой банка о списании средств(на п/п нет подписи и печати участника)</w:t>
            </w:r>
          </w:p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Не 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 (Приложение № 3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Не указаны сроки сдачи и приемки выполнены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Не 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sz w:val="18"/>
                <w:szCs w:val="20"/>
                <w:lang w:val="en-US"/>
              </w:rPr>
              <w:t>II</w:t>
            </w:r>
            <w:r>
              <w:rPr>
                <w:sz w:val="18"/>
                <w:szCs w:val="20"/>
              </w:rPr>
              <w:t xml:space="preserve"> уровней ответственности в соответствии с государственным стандартом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оответствие участника размещения заказа требованиям, установленным в п. 7  р. </w:t>
            </w: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b/>
                <w:sz w:val="16"/>
                <w:szCs w:val="20"/>
              </w:rPr>
              <w:t>.  документации об аукционе (ч.1 ст.11 Федерального закона от 21.07.2005 № 94-ФЗ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highlight w:val="lightGray"/>
              </w:rPr>
              <w:t>158 497,67  руб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500,00 ру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500,00 ру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500,00 ру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497,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500,00 ру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, копии документов должны иметь резолюцию «копия верна», подпись,  печать)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</w:t>
            </w:r>
            <w:r>
              <w:rPr>
                <w:sz w:val="18"/>
                <w:szCs w:val="20"/>
                <w:highlight w:val="lightGray"/>
              </w:rPr>
              <w:t xml:space="preserve">– </w:t>
            </w:r>
            <w:r>
              <w:rPr>
                <w:b/>
                <w:sz w:val="18"/>
                <w:szCs w:val="20"/>
                <w:highlight w:val="lightGray"/>
              </w:rPr>
              <w:t>не более 60 календарных дней, но не менее 50 календарных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календарных д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календарных д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 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</w:rPr>
        <w:t>Председатель комиссии _______________________ Кириллова О.И.</w:t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Заместитель председателя комиссии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Члены комисс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___________________ Трофимов Д.А.</w:t>
      </w:r>
    </w:p>
    <w:p>
      <w:pPr>
        <w:pStyle w:val="Normal"/>
        <w:tabs>
          <w:tab w:val="clear" w:pos="708"/>
          <w:tab w:val="left" w:pos="3450" w:leader="none"/>
        </w:tabs>
        <w:rPr>
          <w:sz w:val="22"/>
        </w:rPr>
      </w:pPr>
      <w:r>
        <w:rPr>
          <w:sz w:val="22"/>
        </w:rPr>
        <w:tab/>
        <w:t>___________________ Берлизов Д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Ответственный секретарь комиссии ___________________ </w:t>
        <w:tab/>
        <w:tab/>
        <w:tab/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 xml:space="preserve">          ___________________ Бояршинова С.Л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6:00Z</dcterms:created>
  <dc:creator>Школа43</dc:creator>
  <dc:description/>
  <cp:keywords/>
  <dc:language>en-US</dc:language>
  <cp:lastModifiedBy>СОК</cp:lastModifiedBy>
  <cp:lastPrinted>2008-07-28T11:48:00Z</cp:lastPrinted>
  <dcterms:modified xsi:type="dcterms:W3CDTF">2008-07-29T11:36:00Z</dcterms:modified>
  <cp:revision>2</cp:revision>
  <dc:subject/>
  <dc:title>Приложение №_______</dc:title>
</cp:coreProperties>
</file>