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269А/2/1</w:t>
      </w:r>
      <w:r>
        <w:rPr>
          <w:b/>
          <w:sz w:val="26"/>
          <w:szCs w:val="26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капитальный ремонт кровли здания МДОУ «ЦРР- Детский сад № 378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«_</w:t>
      </w:r>
      <w:r>
        <w:rPr>
          <w:bCs/>
          <w:u w:val="single"/>
        </w:rPr>
        <w:t>29_</w:t>
      </w:r>
      <w:r>
        <w:rPr>
          <w:bCs/>
        </w:rPr>
        <w:t>»_</w:t>
      </w:r>
      <w:r>
        <w:rPr>
          <w:bCs/>
          <w:u w:val="single"/>
        </w:rPr>
        <w:t>июля_</w:t>
      </w:r>
      <w:r>
        <w:rPr>
          <w:bCs/>
        </w:rPr>
        <w:t>_____ 2008  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___13_часов__00__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оведение ремонтных рабо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 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 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                  Берлизов Дмитрий Викт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ЦРР- Детский сад № 378» г. Перми </w:t>
      </w:r>
    </w:p>
    <w:p>
      <w:pPr>
        <w:pStyle w:val="Normal"/>
        <w:jc w:val="both"/>
        <w:rPr/>
      </w:pPr>
      <w:r>
        <w:rPr/>
        <w:t>Руководитель: Бояршинова Светлана Леонидовна</w:t>
      </w:r>
    </w:p>
    <w:p>
      <w:pPr>
        <w:pStyle w:val="Normal"/>
        <w:jc w:val="both"/>
        <w:rPr/>
      </w:pPr>
      <w:r>
        <w:rPr/>
        <w:t>Адрес: 614038, г. Пермь, Газонная, 1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Тел/факс: (342) 275-09-9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апитальный ремонт кровли здания МДОУ «ЦРР- Д/с № 378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</w:rPr>
        <w:t>3 169 953,31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, 614065, г.Пермь, ул. Ш.Космонавтов, 395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66, г.Пермь, ул. Ш.Космонавтов, 111-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ПРО», 614007, г.Пермь, ул. М.Горького, 77а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, 614022, г.Пермь, ул. Мира, 45а-3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г.Пермь, ул. Мира, 69-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/>
        <w:t>Допустить к участию в аукционе на капитальный ремонт кровли здания МДОУ «ЦРР- Детский сад № 378»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, 614065, г.Пермь, ул. Ш.Космонавтов, 395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66, г.Пермь, ул. Ш.Космонавтов, 111-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, 614022, г.Пермь, ул. Мира, 45а-3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аукционе по лоту № 1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5854"/>
        <w:gridCol w:w="2567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ЛЬПРО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устав отсутствует(только титульный лист), </w:t>
            </w:r>
            <w:r>
              <w:rPr>
                <w:sz w:val="20"/>
                <w:szCs w:val="20"/>
              </w:rPr>
              <w:t>нет подтверждения полномочия директор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за</w:t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не полная копия устава</w:t>
            </w:r>
            <w:r>
              <w:rPr>
                <w:sz w:val="20"/>
                <w:szCs w:val="20"/>
              </w:rPr>
              <w:t xml:space="preserve"> нет подтверждения полномочия директора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за</w:t>
            </w:r>
          </w:p>
          <w:p>
            <w:pPr>
              <w:pStyle w:val="Normal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8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подписи и печати участника на платежном поручении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6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ы сроки сдачи и приемки выполне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голосовали:   </w:t>
      </w:r>
    </w:p>
    <w:p>
      <w:pPr>
        <w:pStyle w:val="Normal"/>
        <w:jc w:val="both"/>
        <w:rPr/>
      </w:pPr>
      <w:r>
        <w:rPr/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 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з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  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  Берлизов Дмитр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  <w:gridCol w:w="23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курсная (аукционная) комиссия</w:t>
            </w:r>
          </w:p>
          <w:p>
            <w:pPr>
              <w:pStyle w:val="Normal"/>
              <w:jc w:val="center"/>
              <w:rPr/>
            </w:pPr>
            <w:r>
              <w:rPr/>
              <w:t>по видам товаров, работ, услуг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яршинова Светлана Леонид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5:00Z</dcterms:created>
  <dc:creator>User</dc:creator>
  <dc:description/>
  <cp:keywords/>
  <dc:language>en-US</dc:language>
  <cp:lastModifiedBy>СОК</cp:lastModifiedBy>
  <cp:lastPrinted>2008-07-28T12:09:00Z</cp:lastPrinted>
  <dcterms:modified xsi:type="dcterms:W3CDTF">2008-07-29T11:35:00Z</dcterms:modified>
  <cp:revision>2</cp:revision>
  <dc:subject/>
  <dc:title>ПРОТОКОЛ № _269А/2/1_____________</dc:title>
</cp:coreProperties>
</file>