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отоколу № 267А/2/1</w:t>
      </w:r>
    </w:p>
    <w:p>
      <w:pPr>
        <w:pStyle w:val="Normal"/>
        <w:jc w:val="right"/>
        <w:rPr/>
      </w:pPr>
      <w:r>
        <w:rPr>
          <w:sz w:val="22"/>
        </w:rPr>
        <w:t>от «</w:t>
      </w:r>
      <w:r>
        <w:rPr>
          <w:sz w:val="22"/>
          <w:u w:val="single"/>
        </w:rPr>
        <w:t>29» июля 2008</w:t>
      </w:r>
      <w:r>
        <w:rPr>
          <w:sz w:val="22"/>
        </w:rPr>
        <w:t xml:space="preserve">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монтные работы  в здании МОУ «СОШ № 2 с углубленным изучением предметов гуманитарного профиля» г. Перми, по адресу: ул. Советская, 3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2483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49"/>
        <w:gridCol w:w="2063"/>
        <w:gridCol w:w="2550"/>
        <w:gridCol w:w="2513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Инвестиционная компания « Промышленное снабжения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монтаж-М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Ремонт- Фасад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07.2008-оригин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2008-нотариально заверенная копия</w:t>
            </w:r>
          </w:p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Выписка из ЕГРЮЛ на другое юридическое лицо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Не 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, протокол № 1 от 10.01.2008 г., копия устава, учредительный догово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 xml:space="preserve">Соответствует, решение № 3 от 15.04.2008 г., копия изменения в уставе, копия устава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 протокол № 3 от 02.05.2006 г., копия устав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492 от 17.07.08 г. с отметкой банка о списании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/п № 160 от 21.07.0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меткой банка о списании средств</w:t>
            </w:r>
          </w:p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/п № 161 от 21.07.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отметкой банка о списании сред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 (Приложение № 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Количество календарных дней не соответствует заштрихованным ячейк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Не</w:t>
            </w:r>
            <w:r>
              <w:rPr>
                <w:sz w:val="18"/>
                <w:szCs w:val="18"/>
                <w:highlight w:val="lightGray"/>
                <w:lang w:val="en-US"/>
              </w:rPr>
              <w:t xml:space="preserve"> </w:t>
            </w:r>
            <w:r>
              <w:rPr>
                <w:sz w:val="18"/>
                <w:szCs w:val="18"/>
                <w:highlight w:val="lightGray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sz w:val="18"/>
                <w:szCs w:val="20"/>
                <w:lang w:val="en-US"/>
              </w:rPr>
              <w:t>II</w:t>
            </w:r>
            <w:r>
              <w:rPr>
                <w:sz w:val="18"/>
                <w:szCs w:val="20"/>
              </w:rPr>
              <w:t xml:space="preserve"> уровней ответственности в соответствии с государственным стандартом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lightGray"/>
              </w:rPr>
              <w:t>Адрес в лицензии не соответствует адресу выписке из ЕГРЮ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Не 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>Соответствие участника размещения заказа требованиям, установленным в п. 1.9 р.</w:t>
            </w: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b/>
                <w:sz w:val="16"/>
                <w:szCs w:val="20"/>
              </w:rPr>
              <w:t xml:space="preserve"> документации об аукционе (ч.1 ст.11 Федерального закона от 21.07.2005 № 94-ФЗ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highlight w:val="lightGray"/>
              </w:rPr>
              <w:t>47 038,30  руб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 040,00 ру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 100,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 038,3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 скреплены печатью, копии документов должны иметь резолюцию «копия верна», подпись,  печать, расшифровка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– </w:t>
            </w:r>
            <w:r>
              <w:rPr>
                <w:b/>
                <w:sz w:val="18"/>
                <w:szCs w:val="20"/>
                <w:highlight w:val="lightGray"/>
              </w:rPr>
              <w:t>не более 50  календарны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календарных д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 календарных д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 календарных дн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</w:rPr>
        <w:t>Председатель комиссии _______________________ Кириллова О.И.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Члены комисс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___________________ Трофимов Д.А.</w:t>
      </w:r>
    </w:p>
    <w:p>
      <w:pPr>
        <w:pStyle w:val="Normal"/>
        <w:rPr/>
      </w:pPr>
      <w:r>
        <w:rPr>
          <w:sz w:val="22"/>
        </w:rPr>
        <w:t>Ответственный секретарь комиссии ___________________ Берлизов Д.В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ab/>
      </w:r>
    </w:p>
    <w:p>
      <w:pPr>
        <w:pStyle w:val="Normal"/>
        <w:rPr/>
      </w:pPr>
      <w:r>
        <w:rPr>
          <w:sz w:val="22"/>
        </w:rPr>
        <w:t>Представитель заказчика</w:t>
        <w:tab/>
        <w:t xml:space="preserve">          ___________________  Красносельских В.Л.</w:t>
        <w:tab/>
        <w:tab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cp:keywords/>
  <dc:language>en-US</dc:language>
  <cp:lastModifiedBy>СОК</cp:lastModifiedBy>
  <cp:lastPrinted>2008-07-21T18:39:00Z</cp:lastPrinted>
  <dcterms:modified xsi:type="dcterms:W3CDTF">2008-07-29T10:23:00Z</dcterms:modified>
  <cp:revision>40</cp:revision>
  <dc:subject/>
  <dc:title>Приложение №_______</dc:title>
</cp:coreProperties>
</file>