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считать недействительным в связи с допущенной технической ошибкой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АУКЦИОНА № 232А/1/2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 на выполнение капитального ремонта кровли в МДОУ «Центр развития ребенка – детский сад № 49» г.Перми по адресу ул.Колвинская,2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«28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проведение аукциона </w:t>
      </w:r>
      <w:r>
        <w:rPr>
          <w:sz w:val="22"/>
          <w:szCs w:val="22"/>
        </w:rPr>
        <w:t>на право заключения муниципального контракта на выполнение капитального ремонта кровли в МДОУ «Центр развития ребенка – детский сад № 49»  г.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хова Д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д проведением аукциона в соответствии с п. 7.7. регламента работы конкурсной (аукционной) комиссии по видам товаров, работ, услуг единогласно выбран аукционист – Трофимов Д.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подавших заявки на участие в аукционе, присутствовавшие при проведении аукцион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ООО «Экостратегия»,  614022, г. Пермь, ул. Мира, 45/А-35  - представитель по доверенности 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, подавших заявки на участие в аукционе, признанные участниками аукциона и не явившиеся на аукцион:</w:t>
      </w:r>
    </w:p>
    <w:p>
      <w:pPr>
        <w:pStyle w:val="Normal"/>
        <w:jc w:val="both"/>
        <w:rPr/>
      </w:pPr>
      <w:r>
        <w:rPr>
          <w:sz w:val="22"/>
          <w:szCs w:val="22"/>
        </w:rPr>
        <w:t>1) ООО «Доминанта» 614066, г. Пермь, ул. Ш.Космонавтов, 111 – 21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– МДОУ «Центр развития ребенка – детский сад № 49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дующий – Кузьмина Любовь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47, г.Пермь, ул. Колвинская,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 275-69-4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аукциона </w:t>
      </w:r>
      <w:r>
        <w:rPr>
          <w:sz w:val="22"/>
          <w:szCs w:val="22"/>
        </w:rPr>
        <w:t>право заключения муниципального контракта на выполнение капитального ремонта кровли в МДОУ «Центр развития ребенка – детский сад № 49» 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аукционе была проведена комиссией 21 июля 2008 года (Протокол рассмотрения заявок на участие в открытом аукционе № 232А/1/1 от 21 июля 2008г.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2664272руб. </w:t>
      </w:r>
      <w:r>
        <w:rPr>
          <w:sz w:val="22"/>
          <w:szCs w:val="22"/>
        </w:rPr>
        <w:t>(Два миллиона шестьсот шестьдесят четыре тысячи двести семьдесят два рубля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133213,60 (Сто тридцать три тысячи двести тринадцать рублей 60копеек), что составляет 5 % от начальной (максимальной)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ч.12 ст.37 Федерального закона №94-ФЗ от 21.07.2005г. признать аукцион  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Савина Н.Ю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-66" w:firstLine="6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Кузьмина Л.В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70" w:footer="0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13:00Z</dcterms:created>
  <dc:creator>ump15</dc:creator>
  <dc:description/>
  <cp:keywords/>
  <dc:language>en-US</dc:language>
  <cp:lastModifiedBy>СОК</cp:lastModifiedBy>
  <cp:lastPrinted>2008-07-25T12:49:00Z</cp:lastPrinted>
  <dcterms:modified xsi:type="dcterms:W3CDTF">2008-07-29T11:44:00Z</dcterms:modified>
  <cp:revision>3</cp:revision>
  <dc:subject/>
  <dc:title>ПРОТОКОЛ № 01/03-07</dc:title>
</cp:coreProperties>
</file>