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32А/1/2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b/>
          <w:bCs/>
        </w:rPr>
        <w:t>на выполнение капитального ремонта кровли в МДОУ «Центр развития ребенка - детский сад № 49» г.Перми, по адресу: ул.Колвинская,23</w:t>
      </w:r>
    </w:p>
    <w:p>
      <w:pPr>
        <w:pStyle w:val="Normal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ля  </w:t>
      </w:r>
      <w:r>
        <w:rPr>
          <w:rFonts w:cs="Times New Roman CYR" w:ascii="Times New Roman CYR" w:hAnsi="Times New Roman CYR"/>
        </w:rPr>
        <w:t xml:space="preserve">Муниципального дошкольного общеобразовательного учреждения «Центр развития ребенка - детский сад № 49» города Перми 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8» июля 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 10 минут 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>
          <w:b/>
          <w:bCs/>
        </w:rPr>
        <w:t>проведение аукциона</w:t>
      </w:r>
      <w:r>
        <w:rPr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на выполнение капитального ремонта кровли в МДОУ «Центр развития ребенка - детский сад № 49» г.Перми, по адресу: ул.Колвинская,23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b/>
          <w:bCs/>
        </w:rPr>
        <w:t xml:space="preserve">в присутствии конкурсной (аукционной) комиссии </w:t>
      </w:r>
      <w:r>
        <w:rPr>
          <w:rFonts w:cs="Times New Roman CYR" w:ascii="Times New Roman CYR" w:hAnsi="Times New Roman CYR"/>
          <w:b/>
        </w:rPr>
        <w:t>по видам товаров, работ, услуг № 1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тсутствие председателя и зам. председателя комиссии  председательствующим единогласно избран Трофимов Д.А.</w:t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2"/>
        <w:gridCol w:w="4860"/>
        <w:gridCol w:w="25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4927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</w:rPr>
              <w:t>Трофимов Д.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хов Д.А.</w:t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Ответственный секретарь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авина  Н.Ю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</w:t>
      </w:r>
      <w:r>
        <w:rPr>
          <w:rFonts w:cs="Times New Roman CYR" w:ascii="Times New Roman CYR" w:hAnsi="Times New Roman CYR"/>
        </w:rPr>
        <w:t xml:space="preserve"> Савина  Н.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p>
      <w:pPr>
        <w:pStyle w:val="Normal"/>
        <w:rPr/>
      </w:pPr>
      <w:r>
        <w:rPr/>
        <w:t>1)</w:t>
      </w:r>
      <w:r>
        <w:rPr>
          <w:rFonts w:cs="Times New Roman CYR" w:ascii="Times New Roman CYR" w:hAnsi="Times New Roman CYR"/>
        </w:rPr>
        <w:t xml:space="preserve"> ООО «Экостратегия» - не явились</w:t>
      </w:r>
    </w:p>
    <w:p>
      <w:pPr>
        <w:pStyle w:val="Normal"/>
        <w:rPr/>
      </w:pPr>
      <w:r>
        <w:rPr/>
        <w:t>2)</w:t>
      </w:r>
      <w:r>
        <w:rPr>
          <w:rFonts w:cs="Times New Roman CYR" w:ascii="Times New Roman CYR" w:hAnsi="Times New Roman CYR"/>
        </w:rPr>
        <w:t xml:space="preserve"> ООО «Доминанта»- директор Закирова Лилиана Вайнир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именование: Муниципальное дошкольное общеобразовательное учреждение «Центр развития ребенка - детский сад № 49» города Перми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уководитель: Кузьмина Любовь Владимировна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рес: 614047, г.Пермь, ул.Колвинская,23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лефон: 275-69-49, факс 275 -69-49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>
          <w:b/>
        </w:rPr>
        <w:t xml:space="preserve">Наименование предмета аукциона: </w:t>
      </w:r>
      <w:r>
        <w:rPr/>
        <w:t>право заключения муниципального контракта на выполнение капитального ремонта кровли в МДОУ «Центр развития ребёнка - детский сад № 49» г Перми, по адресу: ул. Колвинская, 23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«21»июля 2008 года (Протокол рассмотрения заявок на участие в открытом аукционе № 232А/1/1  от «21» июля 2008 г.)</w:t>
      </w:r>
    </w:p>
    <w:p>
      <w:pPr>
        <w:pStyle w:val="Normal"/>
        <w:rPr/>
      </w:pPr>
      <w:r>
        <w:rPr>
          <w:b/>
        </w:rPr>
        <w:t>Начальная (максимальная) цена контракта:</w:t>
      </w:r>
      <w:r>
        <w:rPr>
          <w:rFonts w:cs="Times New Roman CYR" w:ascii="Times New Roman CYR" w:hAnsi="Times New Roman CYR"/>
          <w:b/>
          <w:bCs/>
        </w:rPr>
        <w:t xml:space="preserve"> 2 664 272,00 рубля (Два миллиона шестьсот шестьдесят четыре  тысячи двести семьдесят два рубля)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33210,60 рублей(сто тридцать три тысячи двести десять рублей 60 копеек), что составляет 5 % от начальной (максимальной) цены контракта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6"/>
        <w:gridCol w:w="4151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ОО «Доминанта» 614066, г.Пермь, ул. Ш.Космонавтов, 111-211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ректор Закирова </w:t>
            </w:r>
            <w:r>
              <w:rPr>
                <w:rFonts w:cs="Times New Roman CYR" w:ascii="Times New Roman CYR" w:hAnsi="Times New Roman CYR"/>
              </w:rPr>
              <w:t>Лилиана Вайнировн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явились на аукцион 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6"/>
        <w:gridCol w:w="4151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ОО «Экостратегия» 614022, г.Пермь, ул. Мира, 45/А-305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п.12 ст.3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</w:t>
      </w:r>
      <w:r>
        <w:rPr>
          <w:i/>
          <w:sz w:val="20"/>
          <w:szCs w:val="20"/>
        </w:rPr>
        <w:t xml:space="preserve"> </w:t>
      </w:r>
      <w:r>
        <w:rPr/>
        <w:t xml:space="preserve">   признать аукцион несостоявшимся, т.к. только один участник размещения заказа явился на аукцион.</w:t>
      </w:r>
    </w:p>
    <w:p>
      <w:pPr>
        <w:pStyle w:val="Normal"/>
        <w:jc w:val="both"/>
        <w:rPr/>
      </w:pPr>
      <w:r>
        <w:rPr/>
        <w:t>Рекомендовать Заказчику действовать в соответствии с законодательством РФ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х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ветственный секретар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авина Н.Ю.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зьмина Л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7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1:15:00Z</dcterms:created>
  <dc:creator>ump15</dc:creator>
  <dc:description/>
  <cp:keywords/>
  <dc:language>en-US</dc:language>
  <cp:lastModifiedBy>СОК</cp:lastModifiedBy>
  <cp:lastPrinted>2007-09-05T15:06:00Z</cp:lastPrinted>
  <dcterms:modified xsi:type="dcterms:W3CDTF">2008-07-29T11:17:00Z</dcterms:modified>
  <cp:revision>3</cp:revision>
  <dc:subject/>
  <dc:title>ПРОТОКОЛ № 01/03-07</dc:title>
</cp:coreProperties>
</file>