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jc w:val="right"/>
        <w:rPr/>
      </w:pPr>
      <w:r>
        <w:rPr/>
        <w:t>к протоколу № 264А/2/1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/>
        <w:t>от 29 июля 2008 года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формация о рассмотрении заявок на участие в открытом аукционе на право заключения муниципального контракта на выполнение подрядных работ по ремонту строительных конструкций пищеблока в спортивном лагере «Фортуна» по ул. Кировоградская, 178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для МОУ  ДОД  «Центр дополнительного образования для детей по физической культуре спорту и здоровьесбережению» г. Перми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4862"/>
        <w:gridCol w:w="6474"/>
        <w:gridCol w:w="885"/>
        <w:gridCol w:w="1828"/>
      </w:tblGrid>
      <w:tr>
        <w:trPr/>
        <w:tc>
          <w:tcPr>
            <w:tcW w:w="7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п</w:t>
            </w:r>
          </w:p>
        </w:tc>
        <w:tc>
          <w:tcPr>
            <w:tcW w:w="48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словия допуска к участию в аукционе</w:t>
            </w:r>
          </w:p>
        </w:tc>
        <w:tc>
          <w:tcPr>
            <w:tcW w:w="9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участника размещения заказа, почтовый адрес</w:t>
            </w:r>
          </w:p>
        </w:tc>
      </w:tr>
      <w:tr>
        <w:trPr/>
        <w:tc>
          <w:tcPr>
            <w:tcW w:w="7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8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ОО «Строй-центр-Оптим»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г Пермь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ул. Вильвенская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м№9, офис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140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Наличие необходимых документов, определенных в разделе </w:t>
            </w:r>
            <w:r>
              <w:rPr>
                <w:b/>
                <w:lang w:val="en-US"/>
              </w:rPr>
              <w:t>II</w:t>
            </w:r>
            <w:r>
              <w:rPr>
                <w:b/>
              </w:rPr>
              <w:t xml:space="preserve"> документации об аукционе и отсутствие в таких документах недостоверных сведений об участнике размещения заказа и (или) о товарах:</w:t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явка на участие в открытом аукционе (Приложение № 1  документации об аукционе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кета  участника размещения заказа (Приложение № 4  документации об аукционе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писка из ЕГРЮЛ/ЕГРИП или нотариально заверенная копия такой выписк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, оригинал от 14.07.08 №2607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полномочия лица на осуществление действий от имени участника размещения заказа 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иказ №1, Устав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 качестве предлагаемых работ (Приложение № 2 к документации об аукционе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в графе № 6 не указаны объемы рабо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производства работ (приложение №3 к документации об аукционе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пия действующей лицензии на строительство зданий и сооружений </w:t>
            </w:r>
            <w:r>
              <w:rPr>
                <w:lang w:val="en-US"/>
              </w:rPr>
              <w:t>I</w:t>
            </w:r>
            <w:r>
              <w:rPr/>
              <w:t xml:space="preserve"> и </w:t>
            </w:r>
            <w:r>
              <w:rPr>
                <w:lang w:val="en-US"/>
              </w:rPr>
              <w:t>II</w:t>
            </w:r>
            <w:r>
              <w:rPr/>
              <w:t xml:space="preserve"> уровней ответственности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, адрес не соответствует выписке из ЕГРЮЛ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умент, подтверждающий внесение денежных средств в качестве обеспечения заявки на участие в аукционе (в соответствии с разделом </w:t>
            </w:r>
            <w:r>
              <w:rPr>
                <w:lang w:val="en-US"/>
              </w:rPr>
              <w:t>VIII</w:t>
            </w:r>
            <w:r>
              <w:rPr/>
              <w:t xml:space="preserve"> документации об аукционе в размере 5% от начальной (максимальной) цены контракта – 65909,31 рублей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латежное поручение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  <w:r>
              <w:rPr>
                <w:b/>
              </w:rPr>
              <w:t>23 от 16.07.2008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 сумму 65909,31 рубл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ответствие участника размещения заказа требованиям, установленным в п.7 раздела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 об аукцион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(ч.1 ст.11 Федерального закона от 21.07.2005 № 94-ФЗ)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3</w:t>
            </w:r>
            <w:r>
              <w:rPr/>
              <w:t>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рок выполнения работ в соответствии с п.5 раздела </w:t>
            </w:r>
            <w:r>
              <w:rPr>
                <w:lang w:val="en-US"/>
              </w:rPr>
              <w:t>I</w:t>
            </w:r>
            <w:r>
              <w:rPr/>
              <w:t xml:space="preserve"> документации об аукционе – не более 90 календарных дне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 xml:space="preserve">соответствует,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5 дней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4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бования к оформлению заявки: документы прошиты в один том и пронумерованы сквозной нумерацией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ответству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6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ЫВОД</w:t>
            </w:r>
          </w:p>
        </w:tc>
        <w:tc>
          <w:tcPr>
            <w:tcW w:w="6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 соответствует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220" w:type="dxa"/>
        <w:jc w:val="left"/>
        <w:tblInd w:w="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0"/>
        <w:gridCol w:w="4320"/>
        <w:gridCol w:w="4320"/>
      </w:tblGrid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едатель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Кириллова О.И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Члены комиссии:</w:t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Трофимов Д.А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Ответственный секретарь</w:t>
            </w:r>
          </w:p>
        </w:tc>
        <w:tc>
          <w:tcPr>
            <w:tcW w:w="4320" w:type="dxa"/>
            <w:tcBorders>
              <w:top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Берлизов Д.В.</w:t>
            </w:r>
          </w:p>
        </w:tc>
      </w:tr>
      <w:tr>
        <w:trPr/>
        <w:tc>
          <w:tcPr>
            <w:tcW w:w="558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both"/>
              <w:rPr/>
            </w:pPr>
            <w:r>
              <w:rPr/>
              <w:t>Представитель заказчика:</w:t>
            </w:r>
          </w:p>
        </w:tc>
        <w:tc>
          <w:tcPr>
            <w:tcW w:w="4320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4320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jc w:val="center"/>
              <w:rPr/>
            </w:pPr>
            <w:r>
              <w:rPr/>
              <w:t>Журавлев А.П.</w:t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567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4T08:42:00Z</dcterms:created>
  <dc:creator>Есюнина</dc:creator>
  <dc:description/>
  <cp:keywords/>
  <dc:language>en-US</dc:language>
  <cp:lastModifiedBy>ump18</cp:lastModifiedBy>
  <dcterms:modified xsi:type="dcterms:W3CDTF">2008-07-29T11:07:00Z</dcterms:modified>
  <cp:revision>6</cp:revision>
  <dc:subject/>
  <dc:title>                                                                                                                                                                                                        Приложение № 1</dc:title>
</cp:coreProperties>
</file>