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51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монтажу пожарной сигнализации в 2008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я  Управления жилищно-коммунального хозяйства администрации города Перм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8» июл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/>
          <w:bCs/>
        </w:rPr>
        <w:t>проведение аукциона</w:t>
      </w:r>
      <w:r>
        <w:rPr>
          <w:bCs/>
        </w:rPr>
        <w:t xml:space="preserve"> </w:t>
      </w:r>
      <w:r>
        <w:rPr>
          <w:b/>
        </w:rPr>
        <w:t xml:space="preserve">на выполнение подрядных работ по монтажу пожарной сигнализации в 2008 году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b/>
          <w:bCs/>
        </w:rPr>
        <w:t xml:space="preserve">в присутствии конкурсной (аукционной) комиссии </w:t>
      </w:r>
      <w:r>
        <w:rPr>
          <w:rFonts w:cs="Times New Roman CYR" w:ascii="Times New Roman CYR" w:hAnsi="Times New Roman CYR"/>
          <w:b/>
        </w:rPr>
        <w:t>по видам товаров, работ, услуг № 1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rFonts w:cs="Times New Roman CYR" w:ascii="Times New Roman CYR" w:hAnsi="Times New Roman CYR"/>
        </w:rPr>
        <w:t xml:space="preserve">В отсутствие председателя и зам. председателя комиссии  председательствующим единогласно избран Д.А.Трофимов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2"/>
        <w:gridCol w:w="4860"/>
        <w:gridCol w:w="25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Ответственный секретарь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вина  Н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№ 1 единогласно выбран аукционист:</w:t>
      </w:r>
      <w:r>
        <w:rPr>
          <w:rFonts w:cs="Times New Roman CYR" w:ascii="Times New Roman CYR" w:hAnsi="Times New Roman CYR"/>
        </w:rPr>
        <w:t xml:space="preserve"> Савина  Н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</w:t>
      </w:r>
      <w:r>
        <w:rPr>
          <w:rFonts w:cs="Times New Roman CYR" w:ascii="Times New Roman CYR" w:hAnsi="Times New Roman CYR"/>
        </w:rPr>
        <w:t xml:space="preserve">    </w:t>
      </w:r>
      <w:r>
        <w:rPr/>
        <w:t xml:space="preserve">Абашеев С.Б. , </w:t>
      </w:r>
      <w:r>
        <w:rPr>
          <w:rFonts w:cs="Times New Roman CYR" w:ascii="Times New Roman CYR" w:hAnsi="Times New Roman CYR"/>
        </w:rPr>
        <w:t>ООО «Фобос -2»</w:t>
      </w:r>
    </w:p>
    <w:p>
      <w:pPr>
        <w:pStyle w:val="Normal"/>
        <w:rPr/>
      </w:pPr>
      <w:r>
        <w:rPr/>
        <w:t>2)</w:t>
      </w:r>
      <w:r>
        <w:rPr>
          <w:rFonts w:cs="Times New Roman CYR" w:ascii="Times New Roman CYR" w:hAnsi="Times New Roman CYR"/>
        </w:rPr>
        <w:t xml:space="preserve"> </w:t>
      </w:r>
      <w:r>
        <w:rPr/>
        <w:t>Наумов И.Ю., ведущий специалист</w:t>
      </w:r>
      <w:r>
        <w:rPr>
          <w:rFonts w:cs="Times New Roman CYR" w:ascii="Times New Roman CYR" w:hAnsi="Times New Roman CYR"/>
        </w:rPr>
        <w:t xml:space="preserve">    ООО «Технологии безопас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У</w:t>
      </w:r>
      <w:r>
        <w:rPr/>
        <w:t xml:space="preserve">правление жилищно-коммунального хозяйства администрации г.Перм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итель: </w:t>
      </w:r>
      <w:r>
        <w:rPr/>
        <w:t>Зубарев Максим Валерьеви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рес: </w:t>
      </w:r>
      <w:r>
        <w:rPr/>
        <w:t>614000 г.Пермь, ул.Куйбышева 33, каб.30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: </w:t>
      </w:r>
      <w:r>
        <w:rPr/>
        <w:t>237-73-45.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едмета аукциона: </w:t>
      </w:r>
      <w:r>
        <w:rPr/>
        <w:t>выполнение подрядных работ по монтажу пожарной сигнализации в 2008 году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1»июля 2008 года (Протокол рассмотрения заявок на участие в открытом аукционе № 251А/1/1  от «21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4 232 470,64(четыре миллиона двести тридцать две тысячи четыреста семьдесят) рублей 64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211 623,53 рублей, что составляет 5 % от начальной (максимальной) цены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6"/>
        <w:gridCol w:w="415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бос-2», 614000 г. Пермь, ул. Ленина, 9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ашеев С.Б.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Технологии безопасности" ,614039 , г.Пермь , ул.Швецова 39-40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 И.Ю., ведущий специал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 ООО «Фобос-2», 614000 г. Пермь, ул. Ленина, 9 (карточка № 1) и составило 4 211 308руб.29коп.(четыре миллиона двести одиннадцать тысяч триста восемь рублей 29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25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.А.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cs="Times New Roman CYR" w:ascii="Times New Roman CYR" w:hAnsi="Times New Roman CYR"/>
              </w:rPr>
              <w:t xml:space="preserve">Д.А.Мох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секретар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cs="Times New Roman CYR" w:ascii="Times New Roman CYR" w:hAnsi="Times New Roman CYR"/>
              </w:rPr>
              <w:t xml:space="preserve">Н.Ю. 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252"/>
              <w:rPr/>
            </w:pPr>
            <w:r>
              <w:rPr/>
              <w:t xml:space="preserve">С.А.Глушк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57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8-07-29T11:57:00Z</dcterms:modified>
  <cp:revision>2</cp:revision>
  <dc:subject/>
  <dc:title>ПРОТОКОЛ № 01/03-07</dc:title>
</cp:coreProperties>
</file>