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43 от 30 июл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дение капитального ремонт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4-х приямков и отмостки по адресу: ул. Орджоникидзе,96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  <w:szCs w:val="24"/>
        </w:rPr>
        <w:t xml:space="preserve"> </w:t>
      </w:r>
      <w:r>
        <w:rPr>
          <w:szCs w:val="24"/>
        </w:rPr>
        <w:t>выполнение работ по капитальному  ремонту 4-х приямков и отмостки по адресу: ул. Орджоникидзе,96 (Приложение №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</w:t>
      </w:r>
      <w:r>
        <w:rPr>
          <w:szCs w:val="24"/>
        </w:rPr>
        <w:t xml:space="preserve"> Орджоникидзе, 96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>: с даты заключения контракта по 01 октября 2008г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419 740,00 руб. 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выполнить</w:t>
      </w:r>
      <w:r>
        <w:rPr>
          <w:szCs w:val="24"/>
        </w:rPr>
        <w:t xml:space="preserve"> работы по капитальному ремонту 4-х приямков и отмостки по адресу: ул. Орджоникидзе,96.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 18:00 ч. 11 августа 2008 г. Заявки, представленные после 18:00 ч. 11 августа 2008 г., к рассмотрению не принимаются.  Заседание котировочной комиссии по рассмотрению заявок состоится 12 августа 2008 г. в 10.00 час. по адресу: ул. Кирова,57, каб.13.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</w:t>
      </w:r>
      <w:r>
        <w:rPr>
          <w:szCs w:val="24"/>
        </w:rPr>
        <w:t xml:space="preserve">выполнение работ по капитальному и текущему ремонту 4-х приямков, ступеней крыльца и отмостки по адресу: ул. Орджоникидзе,96 </w:t>
      </w: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/>
      </w:pPr>
      <w:r>
        <w:rPr/>
        <w:t>И.о. главы администрации</w:t>
        <w:tab/>
        <w:tab/>
        <w:tab/>
        <w:tab/>
        <w:tab/>
        <w:tab/>
        <w:tab/>
        <w:tab/>
        <w:tab/>
        <w:t xml:space="preserve">А.С.Юдин 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>к извещению о проведении запроса</w:t>
      </w:r>
    </w:p>
    <w:p>
      <w:pPr>
        <w:pStyle w:val="Normal"/>
        <w:shd w:fill="FFFFFF" w:val="clear"/>
        <w:ind w:left="4247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 </w:t>
      </w:r>
      <w:r>
        <w:rPr>
          <w:bCs/>
          <w:color w:val="000000"/>
          <w:spacing w:val="-2"/>
          <w:sz w:val="20"/>
          <w:szCs w:val="20"/>
        </w:rPr>
        <w:t>котировок  № 43 от 30 июля 2008 г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043"/>
        <w:gridCol w:w="1912"/>
        <w:gridCol w:w="1479"/>
        <w:gridCol w:w="1023"/>
      </w:tblGrid>
      <w:tr>
        <w:trPr>
          <w:trHeight w:val="300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Капитальный ремонт 4-приямков и отмостки по адресу: ул.Орджоникидзе,9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E1"/>
            <w:bookmarkStart w:id="1" w:name="RANGE!E1"/>
            <w:bookmarkEnd w:id="1"/>
          </w:p>
        </w:tc>
      </w:tr>
      <w:tr>
        <w:trPr>
          <w:trHeight w:val="855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3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Демонтажные работы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3-0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грунта для приямков(4 шт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5</w:t>
            </w:r>
          </w:p>
        </w:tc>
      </w:tr>
      <w:tr>
        <w:trPr>
          <w:trHeight w:val="9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111-0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вручную дна и откосов выемок , группа грунтов 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оверх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6-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Монтажные работы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 щебеночного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 днищ и стен приямк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4-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етона по перекрытиям толщиной 10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</w:tr>
      <w:tr>
        <w:trPr>
          <w:trHeight w:val="5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20 мм, класс В 7,5 (М100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998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31-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ен  толщиной 10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железобетона в де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8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8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10 мм, класс В 15 (М200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857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5-0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ение цементных покрыт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.Факт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оварный В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55</w:t>
            </w:r>
          </w:p>
        </w:tc>
      </w:tr>
      <w:tr>
        <w:trPr>
          <w:trHeight w:val="5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2-010-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цементобетонных покрытия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сфальтобетонных покрытий отмостки из литой мелкозернистой асфальто-бетонной смеси толщиной 3 с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</w:tr>
      <w:tr>
        <w:trPr>
          <w:trHeight w:val="13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2</w:t>
            </w:r>
            <w:r>
              <w:rPr>
                <w:sz w:val="18"/>
                <w:szCs w:val="18"/>
              </w:rPr>
              <w:br/>
              <w:t>ОЗП*18; ЭМ*18; ЗПМ*18; МАТ*18; ТЗ*18; ТЗМ*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к норме 27-07-001-1</w:t>
              <w:br/>
              <w:br/>
              <w:t>Обоснования коэф-в:</w:t>
              <w:br/>
              <w:t>Новый коэффициент (ОЗП*18; ЭМ*18; МАТ*18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Вывоз мусора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24:00Z</dcterms:created>
  <dc:creator>38user025</dc:creator>
  <dc:description/>
  <cp:keywords/>
  <dc:language>en-US</dc:language>
  <cp:lastModifiedBy>Your User Name</cp:lastModifiedBy>
  <cp:lastPrinted>2008-07-29T16:24:00Z</cp:lastPrinted>
  <dcterms:modified xsi:type="dcterms:W3CDTF">2008-07-29T10:24:00Z</dcterms:modified>
  <cp:revision>2</cp:revision>
  <dc:subject/>
  <dc:title>Текст извещения</dc:title>
</cp:coreProperties>
</file>