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АУКЦИОНА № 245а/2/2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право  заключения муниципального контракта на выполнение капитального ремонта рулонной кровли МДОУ «Детский сад № 412» г. Перми в 2008 году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для МДОУ «Детский сад № 412» г. Пер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</w:t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29» июля 2008 г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 часов 3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 заключения муниципального контракта на выполнение капитального ремонта рулонной кровли МДОУ «Детский сад № 412» г. Перми в 2008 году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льга Иван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ставители участников аукциона, </w:t>
      </w:r>
      <w:r>
        <w:rPr/>
        <w:t>подавших заявки на участие в аукционе и не явившиеся на аукцио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Новостро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Парма-2007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аукцион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 представителя участника размещения заказа на процедуре проведения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72" w:hanging="0"/>
              <w:jc w:val="right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костратегия»; 614016, г. Пермь, ул. Куйбышева, 47-1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Потупчик Павел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дошкольное образовательное учреждение «Детский сад № 412» г. Перми</w:t>
      </w:r>
    </w:p>
    <w:p>
      <w:pPr>
        <w:pStyle w:val="Normal"/>
        <w:jc w:val="both"/>
        <w:rPr/>
      </w:pPr>
      <w:r>
        <w:rPr/>
        <w:t>Руководитель – Поспелова Елена Викторовна</w:t>
      </w:r>
    </w:p>
    <w:p>
      <w:pPr>
        <w:pStyle w:val="Normal"/>
        <w:jc w:val="both"/>
        <w:rPr/>
      </w:pPr>
      <w:r>
        <w:rPr/>
        <w:t>Адрес – 614034, г. Пермь, ул. Глазовская, 1а</w:t>
      </w:r>
    </w:p>
    <w:p>
      <w:pPr>
        <w:pStyle w:val="Normal"/>
        <w:jc w:val="both"/>
        <w:rPr/>
      </w:pPr>
      <w:r>
        <w:rPr/>
        <w:t>Телефон – (342) 251-90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>выполнение капитального ремонта рулонной кровли МДОУ  «Детский сад № 412» г. Перми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июля 2008 года (Протокол рассмотрения заявок на участие в открытом аукционе № 245а/2/1 от «22» июля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981570,31 (два миллиона девятьсот восемьдесят одна тысяча пятьсот семьдесят рублей 31 копейка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49078, 52 (сто сорок девять тысяч семьдесят восемь рублей 52 копейки)  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.12 ст. 37 Федерального закона от 21.07.2005 № 94-ФЗ аукцион  признается несостоявшимся, так как на аукцион явился только один участник. Рекомендовать заказчику заключить муниципальный контракт на выполнение капитального ремонта рулонной кровли МДОУ «Детский сад № 412» г. Перми с ООО «Экостратегия» на условиях, указанных в документации об открытом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пелова Елена Викт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ser</cp:lastModifiedBy>
  <cp:lastPrinted>2008-07-28T17:08:00Z</cp:lastPrinted>
  <dcterms:modified xsi:type="dcterms:W3CDTF">2008-07-28T11:08:00Z</dcterms:modified>
  <cp:revision>82</cp:revision>
  <dc:subject/>
  <dc:title>ПРОТОКОЛ № 01/03-07</dc:title>
</cp:coreProperties>
</file>