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240А/2/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ремонтных работ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МДОУ "Детский сад № 364" г.Перми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июля 200_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выполнение ремонтных работ в МДОУ "Детский сад № 364" г.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по </w:t>
      </w:r>
      <w:r>
        <w:rPr>
          <w:sz w:val="22"/>
          <w:szCs w:val="22"/>
        </w:rPr>
        <w:t xml:space="preserve">видам товаров, работ, услуг № 2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</w:t>
        <w:br/>
        <w:t>аукционист: Кириллова Ольга Ива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Булычев Евгений Леонидович, заместитель директора ООО «Римэй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казчик  – МДОУ "Детский сад № 364"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111, г.Пермь, ул. Серебрянский проезд, 1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е тел.: тел/факс: (342) 2409-40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: Андреева Галина Спиридон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ds</w:t>
        </w:r>
        <w:r>
          <w:rPr>
            <w:rStyle w:val="InternetLink"/>
            <w:sz w:val="24"/>
            <w:szCs w:val="24"/>
          </w:rPr>
          <w:t>364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Наименование предмета аукциона (лота)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емонтных работ в МДОУ "Детский сад № 364" г Перми, по адресу:</w:t>
        <w:br/>
        <w:t xml:space="preserve"> ул. Серебрянский проезд,12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</w:t>
        <w:br/>
        <w:t>«22» июля 2008 года (Протокол рассмотрения заявок на участие в открытом аукционе № 240А/2/1 от «22» июл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 172 960,64. (Два миллиона сто семьдесят две тысячи девятьсот шестьдесят рублей, 64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8 648,03 (Сто восемь тысяч шестьсот сорок восемь, 03 копейки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Римэйк", 614072, г.Пермь, ул. Левченко, 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чев Евгений Леонидович, заместитель директора ООО «Римэй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укцион не явились </w:t>
      </w:r>
      <w:r>
        <w:rPr>
          <w:b/>
        </w:rPr>
        <w:t>представители следующих участников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минанта", 614036, г.Пермь, ул. Рязанская, 103- 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кцион признан не состоявшимся в соответствии с п. 12 статьи 37  Федерального закона   № 94-ФЗ от 21.07.2005 года в виду того, что на аукцион явился только один участник.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ндреева Г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Стиль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4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7-29T12:23:00Z</cp:lastPrinted>
  <dcterms:modified xsi:type="dcterms:W3CDTF">2008-07-29T06:43:00Z</dcterms:modified>
  <cp:revision>77</cp:revision>
  <dc:subject/>
  <dc:title>ПРОТОКОЛ № 01/03-07</dc:title>
</cp:coreProperties>
</file>