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 290А/3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от 30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нформация о рассмотрении заявок на участие в открытом аукционе на </w:t>
      </w:r>
      <w:r>
        <w:rPr/>
        <w:t>«Поставку звуковой аппаратуры и стационарного видеопроектора для нужд МУК «Центра культуры г. Перми им. А.Г. Солдатова» г.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   </w:t>
      </w:r>
      <w:r>
        <w:rPr/>
        <w:t>МУК «Центр культуры г. Перми им. А.Г. Солдатова» г. Перми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Лот № 1:  Поставка звуковой аппарат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6"/>
        <w:gridCol w:w="5104"/>
        <w:gridCol w:w="1263"/>
        <w:gridCol w:w="3057"/>
        <w:gridCol w:w="4320"/>
        <w:gridCol w:w="540"/>
      </w:tblGrid>
      <w:tr>
        <w:trPr/>
        <w:tc>
          <w:tcPr>
            <w:tcW w:w="1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1264" w:hRule="atLeast"/>
        </w:trPr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О «МузОН Серви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68,г.Пермь, ул.Ленина,д.69</w:t>
            </w:r>
          </w:p>
        </w:tc>
      </w:tr>
      <w:tr>
        <w:trPr/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на участие в открытом аукционе (Приложение № 1 к документации об аукционе)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к документации об аукционе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тариально заверенная копия выписки из ЕГРЮ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726  от 04.06.08г.</w:t>
            </w:r>
          </w:p>
        </w:tc>
      </w:tr>
      <w:tr>
        <w:trPr/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.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пия решения учредителя №1 от 05.05.2008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пия приказа №1 от 05.05.2008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пия устава от 05.05.2008г.</w:t>
            </w:r>
          </w:p>
        </w:tc>
      </w:tr>
      <w:tr>
        <w:trPr/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об условиях исполнения муниципального контракта     (Приложение № 5 к документации об аукционе)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технических паспортов либо описание функциональных характеристик оборудования (Приложение № 5 к документации об аукционе)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>
          <w:trHeight w:val="332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сновании заявки</w:t>
            </w:r>
          </w:p>
        </w:tc>
      </w:tr>
      <w:tr>
        <w:trPr/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товара – в течение 5  календарных дней с момента заключения муниципального контракта 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чение 5 дней с момента подписания контракта</w:t>
            </w:r>
          </w:p>
        </w:tc>
      </w:tr>
      <w:tr>
        <w:trPr/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нтийный период по каждому наименованию в лоте – не менее 24_ месяцев с момента подписания заказчиком накладной 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менее 24 месяцев</w:t>
            </w:r>
          </w:p>
        </w:tc>
      </w:tr>
      <w:tr>
        <w:trPr/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вспомогательных услуг  - 7 дней.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едоставления вспомогательных услуг 7 дней</w:t>
            </w:r>
          </w:p>
        </w:tc>
      </w:tr>
      <w:tr>
        <w:trPr/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товара, предлагаемых участниками размещения заказа требованиям, указанным в Приложении № 5  к документации об аукционе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рагина О.В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Щелоков В.В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беджашвили О.Г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узнецов А.А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.К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ишневецкий К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Генеральный директор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МУК «ЦК г.Перми им. А.Г.Солдатова»                                                                                   В.В.Воробей</w: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7:04:00Z</dcterms:created>
  <dc:creator>Есюнина</dc:creator>
  <dc:description/>
  <dc:language>en-US</dc:language>
  <cp:lastModifiedBy>Nastja</cp:lastModifiedBy>
  <cp:lastPrinted>2008-07-30T09:15:00Z</cp:lastPrinted>
  <dcterms:modified xsi:type="dcterms:W3CDTF">2008-07-30T03:16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