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протоколу № 290А/3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от 30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/>
        <w:t>«Поставку звуковой аппаратуры и стационарного видеопроектора для нужд МУК «Центра культуры г. Перми им. А.Г. Солдатова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для    </w:t>
      </w:r>
      <w:r>
        <w:rPr/>
        <w:t>МУК «Центр культуры г. Перми им. А.Г. Солдатова» г. Пер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от № 2:  Поставка стационарного видеопроект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882"/>
        <w:gridCol w:w="9402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МузОН 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г.Пермь, ул.Ленина,д.69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на участие в открытом аукционе (Приложение № 1 к документации об аукционе)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выписки из ЕГРЮ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26 от 04.06.08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решения учредителя №1 от 05.05.2008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приказа №1 от 05.05.200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устава от 05.05.2008г.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5 к документации об аукционе)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технических паспортов либо описание функциональных характеристик оборудования (Приложение № 5 к документации об аукционе)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ании заявки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 – в течение 5  календарных дней с момента заключения муниципального контракта 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5 дней с момента подписания контракта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по каждому наименованию в лоте – не менее 24_ месяцев с момента подписания заказчиком накладной 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24 месяцев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вспомогательных услуг  - 7 дней.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 вспомогательных услуг 7 дней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5  к документации об аукционе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341" w:hRule="atLeast"/>
        </w:trPr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ишневецкий К. 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Генеральный дирек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МУК « ЦК г.Перми им. А.Г.Солдатова»                                                                   В.В.Воробей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05:00Z</dcterms:created>
  <dc:creator>Есюнина</dc:creator>
  <dc:description/>
  <dc:language>en-US</dc:language>
  <cp:lastModifiedBy>Nastja</cp:lastModifiedBy>
  <cp:lastPrinted>2008-07-30T09:19:00Z</cp:lastPrinted>
  <dcterms:modified xsi:type="dcterms:W3CDTF">2008-07-30T03:20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