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41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0.07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41-05/08 рассмотрения и оценки котировочных заявок на закупку  цифровых пульсоксиметров импортного производства с комплектом поставки в количестве 6 шт.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</w:t>
      </w:r>
      <w:r>
        <w:rPr>
          <w:b/>
          <w:bCs/>
          <w:color w:val="3C3C3C"/>
        </w:rPr>
        <w:t>цифровых пульсоксиметров импортного производства с комплектом поставки в количестве 6 шт. 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41-07/08 от 22 июля 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23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цифровых пульсоксиметров импортного производства с комплектом поставки в количестве 6 шт.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3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 xml:space="preserve"> 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2340"/>
        <w:gridCol w:w="18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Дельрус-МТ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1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29.07.08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11: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дуниверсал-М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12: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Диалог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3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2:1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b/>
                <w:bCs/>
                <w:color w:val="3C3C3C"/>
              </w:rPr>
              <w:t>Цифровые пульсоксиметры импортного производства с комплектом поставки в количестве 6 шт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299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29500,00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Диалог»</w:t>
      </w:r>
      <w:r>
        <w:rPr>
          <w:color w:val="3C3C3C"/>
        </w:rPr>
        <w:t>, 614000, г.Пермь, ул. 25-Октября, 38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 xml:space="preserve">Отклонить котировочную заявку </w:t>
      </w:r>
      <w:r>
        <w:rPr>
          <w:b/>
          <w:color w:val="3C3C3C"/>
        </w:rPr>
        <w:t xml:space="preserve">ООО «Дельрус-МТ», </w:t>
      </w:r>
      <w:r>
        <w:rPr>
          <w:color w:val="3C3C3C"/>
        </w:rPr>
        <w:t xml:space="preserve">614081, г.Пермь, ул.Голева, 10б. Обоснование: не соответствует п.п.19, 23, 44, 50, 51, 52 предлагаемых параметров в техническом задании, техническим параметрам оборудования на официальном сайте дилера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delrus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/</w:t>
      </w:r>
      <w:r>
        <w:rPr>
          <w:color w:val="0000FF"/>
          <w:lang w:val="en-US"/>
        </w:rPr>
        <w:t>med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3)  Участник, предложивший лучшую цену после цены, предложенной победителем – </w:t>
      </w:r>
      <w:r>
        <w:rPr>
          <w:b/>
        </w:rPr>
        <w:t>ООО «Медуниверсал-М»,</w:t>
      </w:r>
      <w:r>
        <w:rPr/>
        <w:t xml:space="preserve"> 614033, г.Пермь, ул.Куйбышева, 130.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и 2 рабочих дней со дня подписания протокола передать победителю </w:t>
      </w:r>
      <w:r>
        <w:rPr>
          <w:b/>
          <w:color w:val="3C3C3C"/>
        </w:rPr>
        <w:t xml:space="preserve">ООО «Диалог» </w:t>
      </w:r>
      <w:r>
        <w:rPr>
          <w:color w:val="3C3C3C"/>
        </w:rPr>
        <w:t xml:space="preserve">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рассмотрения и оценки котировочных заявок №ЗК41-0/08 от 30.07.08г.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/>
            </w:pPr>
            <w:r>
              <w:rPr>
                <w:color w:val="3C3C3C"/>
                <w:sz w:val="20"/>
                <w:szCs w:val="20"/>
              </w:rPr>
              <w:t>ООО «Дельрус-МТ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ind w:left="3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  <w:r>
              <w:rPr>
                <w:color w:val="3C3C3C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 xml:space="preserve">п.п.19, 23, 44, 50, 51, 52 предлагаемых параметров в техническом задании, техническим параметрам оборудования на официальном сайте дилера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delrus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  <w:r>
              <w:rPr>
                <w:color w:val="0000FF"/>
                <w:sz w:val="20"/>
                <w:szCs w:val="20"/>
              </w:rPr>
              <w:t>/</w:t>
            </w:r>
            <w:r>
              <w:rPr>
                <w:color w:val="0000FF"/>
                <w:sz w:val="20"/>
                <w:szCs w:val="20"/>
                <w:lang w:val="en-US"/>
              </w:rPr>
              <w:t>med</w:t>
            </w:r>
            <w:r>
              <w:rPr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74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2999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29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45:00Z</dcterms:created>
  <dc:creator>Мейтес Александр Борисович</dc:creator>
  <dc:description/>
  <cp:keywords/>
  <dc:language>en-US</dc:language>
  <cp:lastModifiedBy>-</cp:lastModifiedBy>
  <cp:lastPrinted>2008-07-29T14:15:00Z</cp:lastPrinted>
  <dcterms:modified xsi:type="dcterms:W3CDTF">2008-07-29T08:32:00Z</dcterms:modified>
  <cp:revision>6</cp:revision>
  <dc:subject/>
  <dc:title>19</dc:title>
</cp:coreProperties>
</file>