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ремонт  лестниц и лестничных клеток МОУ «Гимназия №5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(краткое</w:t>
      </w:r>
      <w:r>
        <w:rPr>
          <w:b w:val="false"/>
          <w:caps w:val="false"/>
          <w:smallCaps w:val="false"/>
          <w:sz w:val="20"/>
        </w:rPr>
        <w:t xml:space="preserve">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Гимназия № 5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30» июл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Москалева Еле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линин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Музырева Татьяна Георгие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ендель Елена Иос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ских Мария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ремонт лестниц и лестничных клеток  МОУ «Гимназия №5»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2 от 21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21 июл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6"/>
        </w:rPr>
        <w:t xml:space="preserve">490 975 </w:t>
      </w:r>
      <w:r>
        <w:rPr>
          <w:b w:val="false"/>
          <w:caps w:val="false"/>
          <w:smallCaps w:val="false"/>
          <w:sz w:val="24"/>
          <w:szCs w:val="26"/>
          <w:u w:val="single"/>
        </w:rPr>
        <w:t>рублей (Четыреста девяносто тысяч девятьсот семьдесят пять рублей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 бюджетные средств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ответствовать техническому  заданию, отвечать гигиеническим требованиям  зданию и помещениям предъявляемым в общеобразовательных учреждениях, утвержденным постановлением Министерства здравоохранения РФ от 20.11.2002 года № 38 (СанПин 2.4.2. 1178-02,  п.2.3,, п.2.4.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м, д.90, МОУ «Гимназия № 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5 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В цену ремонта лестниц и лестничных площадок включены: транспортные расходы по доставке материалов и вывозу строительного  мусора и налогов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в течении 20 дней после заключения муниципального контракта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06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сорциум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90 949, 40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 Ремон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98 058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ган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975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</w:t>
      </w:r>
    </w:p>
    <w:p>
      <w:pPr>
        <w:pStyle w:val="Normal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ООО «Проф Ремонт»и составила 398 058 руб (Триста девяносто восемь тысяч пятьдесят восемь рублей)</w:t>
      </w:r>
    </w:p>
    <w:p>
      <w:pPr>
        <w:pStyle w:val="Normal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ООО «Проф Ремо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 Пермь, ул. Газеты Звезда, д.8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kern w:val="2"/>
          <w:sz w:val="24"/>
          <w:szCs w:val="24"/>
        </w:rPr>
      </w:pPr>
      <w:r>
        <w:rPr>
          <w:sz w:val="24"/>
          <w:u w:val="single"/>
        </w:rPr>
        <w:t>398 058 руб. (Триста девяносто восемь тысяч пятьдесят восемь рублей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6"/>
        </w:rPr>
        <w:t>ООО «Проф Ремонт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 614000, г. Пермь, ул. Газеты Звезда, д. 8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Фактический адрес 614000, г. Пермь, ул. Газеты Звезда, д. 8.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398 058 (Триста девяносто восемь  тысяч пятьдесят восемь руб.  00коп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скале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инин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ендель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лимовских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12:00Z</dcterms:created>
  <dc:creator>Student</dc:creator>
  <dc:description/>
  <dc:language>en-US</dc:language>
  <cp:lastModifiedBy>Student</cp:lastModifiedBy>
  <cp:lastPrinted>2008-07-29T14:48:00Z</cp:lastPrinted>
  <dcterms:modified xsi:type="dcterms:W3CDTF">2008-07-29T08:50:00Z</dcterms:modified>
  <cp:revision>4</cp:revision>
  <dc:subject/>
  <dc:title>ПРОТОКОЛ №  01</dc:title>
</cp:coreProperties>
</file>