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ПРОТОКОЛ № 17 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оказание услуг по стирке бел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30» июля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      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>1.2. Члены комиссии:                    Прядеина Г.Н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</w:t>
      </w:r>
      <w:r>
        <w:rPr/>
        <w:t>Чуваше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3. 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Наименование предмета запроса котировок – оказание услуг по стирке белья для МУЗ «ДГКБ № 3» по ул.Ленина,13 (извещение № 23 от 14 июля 2008 года, извещение №25 от 23 июля 2008г. размещенные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49960,00 рублей  (Триста сорок девять тысяч девятьсот шестьдесят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4.    Источником финансирования являются средства бюджета и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5.   Требованиями, установленными в извещении о проведении запроса котировок являются 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709"/>
        <w:gridCol w:w="1134"/>
        <w:gridCol w:w="8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на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белья, хранение, транспортировка, дезобработка, стирка, сушка, глаженье и ремонт текстиль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13.0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работ: 12 августа 2008г. </w:t>
            </w:r>
          </w:p>
          <w:p>
            <w:pPr>
              <w:pStyle w:val="Normal"/>
              <w:jc w:val="both"/>
              <w:rPr/>
            </w:pPr>
            <w:r>
              <w:rPr/>
              <w:t>Срок окончания работ: 31 января 200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30"/>
                              <w:gridCol w:w="2640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.П.Марченко Виктор Иванович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9 96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05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30"/>
                        <w:gridCol w:w="2640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.П.Марченко Виктор Иванович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9 96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Котировочная комиссия рассмотрела котировочную заявку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  <w:r>
        <w:rPr/>
        <w:t>9.  Признать победителем в проведении запроса котировок , как единственного участника размещения заказа  с предложенной им ценой 349960,00 руб. – И.П.Марченко В.И.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Адрес: 614094, г. Пермь, ул. Мильчакова, 10 -39. тел. 298-09-95.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Цена муниципального контракта –349960,00руб. (Триста сорок девять тысяч девятьсот шест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0.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Г.Н.Прядеина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М.П.Хузягул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Е.В.Чуваше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dcterms:modified xsi:type="dcterms:W3CDTF">2008-07-29T18:29:00Z</dcterms:modified>
  <cp:revision>1</cp:revision>
  <dc:subject/>
  <dc:title>                                                    ПРОТОКОЛ № 17 </dc:title>
</cp:coreProperties>
</file>