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закупку молока коровьего фасованного, жирностью 2,5%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         «30» июля 2008 года</w:t>
        <w:br/>
        <w:t xml:space="preserve">            1.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Лебедев Ю.В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оверова О.А.</w:t>
      </w:r>
    </w:p>
    <w:p>
      <w:pPr>
        <w:pStyle w:val="Normal"/>
        <w:rPr/>
      </w:pPr>
      <w:r>
        <w:rPr>
          <w:i/>
          <w:sz w:val="16"/>
          <w:szCs w:val="16"/>
        </w:rPr>
        <w:tab/>
        <w:t xml:space="preserve">           </w:t>
      </w:r>
      <w:r>
        <w:rPr>
          <w:sz w:val="24"/>
          <w:szCs w:val="24"/>
        </w:rPr>
        <w:t>В связи с отсутствием по уважительной причине  на заседании котировочной комиссии Тереховой Ю.М. секретарем единогласно выбрана Муравьева Л.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 Муравьева Л.А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Лебедев Юрий Виталье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10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, 237-03-2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а молока коровьего фасованного, жирностью 2,5%</w:t>
      </w:r>
      <w:r>
        <w:rPr>
          <w:i/>
          <w:sz w:val="16"/>
          <w:szCs w:val="16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от 35 от 22 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22 июля  2008 года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160 820 рублей (Сто шестьдесят тысяч восемьсот двадцать рублей 00 коп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за счет средств муниципального бюджет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      (существенными условиями муниципального контракта) являют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 коровье фасованное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ленка, 1,0 литр, жирность 2,5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ировка -  ГОСТ  Р 51074-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48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68"/>
        <w:jc w:val="both"/>
        <w:rPr>
          <w:b/>
          <w:b/>
        </w:rPr>
      </w:pPr>
      <w:r>
        <w:rPr>
          <w:b/>
        </w:rPr>
        <w:t>Поставка молока осуществляется транспортом поставщика по понедельникам и средам по заявке Заказчика до 8.00 часов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>
          <w:b/>
          <w:b/>
        </w:rPr>
      </w:pPr>
      <w:r>
        <w:rPr>
          <w:b/>
        </w:rPr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</w:t>
      </w:r>
      <w:r>
        <w:rPr>
          <w:i/>
        </w:rPr>
        <w:t xml:space="preserve"> </w:t>
      </w:r>
      <w:r>
        <w:rPr/>
        <w:t>Место доставки поставляемых товаров, место выполнения работ, место оказания услуг 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, ул.Желябова,10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/>
        <w:t>Сроки поставок товаров, выполнения работ, оказания услуг</w:t>
      </w:r>
      <w:r>
        <w:rPr>
          <w:i/>
        </w:rPr>
        <w:t>:</w:t>
      </w:r>
      <w:r>
        <w:rPr>
          <w:i/>
          <w:sz w:val="16"/>
          <w:szCs w:val="16"/>
        </w:rPr>
        <w:t xml:space="preserve">     </w:t>
      </w:r>
      <w:r>
        <w:rPr>
          <w:b/>
          <w:i/>
          <w:sz w:val="24"/>
          <w:szCs w:val="24"/>
        </w:rPr>
        <w:t>06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24"/>
          <w:szCs w:val="24"/>
        </w:rPr>
        <w:t>.08.2008 г.-31.08.2008 г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 </w:t>
      </w:r>
      <w:r>
        <w:rPr/>
        <w:t>Сведения о включенных (не включенных) в цену товаров, работ, услуг расходах</w:t>
      </w:r>
      <w:r>
        <w:rPr>
          <w:i/>
        </w:rPr>
        <w:t xml:space="preserve">: </w:t>
      </w:r>
      <w:r>
        <w:rPr>
          <w:b/>
          <w:sz w:val="24"/>
          <w:szCs w:val="24"/>
        </w:rPr>
        <w:t>Цена товаров должна быть указана с учетом следующих расходов: перевозка, разгрузка, страхование, уплата таможенных пошлин, сборов, налогов и других обязательных платежей.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</w:t>
      </w:r>
      <w:r>
        <w:rPr/>
        <w:t>Срок и условия оплаты поставок товаров, выполнения работ, оказания услуг</w:t>
      </w:r>
      <w:r>
        <w:rPr>
          <w:i/>
        </w:rPr>
        <w:t xml:space="preserve">: </w:t>
      </w:r>
      <w:r>
        <w:rPr>
          <w:b/>
          <w:sz w:val="24"/>
          <w:szCs w:val="24"/>
        </w:rPr>
        <w:t xml:space="preserve">Оплата товаров  будет произведена безналичным перечислением денежных средств с расчетного счета Заказчика  на расчетный счет Поставщика в течение 10 (десяти) банковских дней с даты получения: счет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4 (четыре ) котировочных  заявки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 558,0 рублей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икоЛенское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 460,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 940,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 680,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2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икоЛенско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rPr/>
            </w:pPr>
            <w:r>
              <w:rPr/>
              <w:t>(не верно указан Гост качественных характеристик товара; не указано количество поставляемого товара  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rPr/>
            </w:pPr>
            <w:r>
              <w:rPr/>
              <w:t>(в структуре предложенной цены не указаны требуемые расходы; не указано количество поставляемого това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ИП Валеев Альберт Максумович и составила  115 940 рублей  (сто пятнадцать тысяч девятьсот сорок) рублей  00 копее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1.1   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именование (для юридического лица), фамилия, имя, отчество (для физического лица) участника размещения заказа:      </w:t>
      </w:r>
      <w:r>
        <w:rPr>
          <w:b/>
          <w:sz w:val="24"/>
          <w:szCs w:val="24"/>
        </w:rPr>
        <w:t>ИП Валеев Альберт Максум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/>
        <w:t>Место нахождения (для юридического лица),  место жительства (для физического лица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ь, ул. Звонарева, д.3, кв.53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Цена муниципального контракта : </w:t>
      </w:r>
      <w:r>
        <w:rPr>
          <w:b/>
          <w:sz w:val="24"/>
          <w:szCs w:val="24"/>
        </w:rPr>
        <w:t>115 940,00 рублей (Сто пятнадцать тысяч девятьсот сорок рублей) 00 коп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/>
        <w:t xml:space="preserve">Наименование (для юридического лица), фамилия, имя, отчество (для физического лица) участника размещения заказа: </w:t>
      </w:r>
      <w:r>
        <w:rPr>
          <w:b/>
          <w:sz w:val="24"/>
          <w:szCs w:val="24"/>
        </w:rPr>
        <w:t>ИП Замараева Тамара Геннадье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 xml:space="preserve">          </w:t>
      </w:r>
      <w:r>
        <w:rPr/>
        <w:t xml:space="preserve">Место нахождения (для юридического лица), место жительства (для физического лица): </w:t>
      </w:r>
      <w:r>
        <w:rPr>
          <w:b/>
          <w:sz w:val="24"/>
          <w:szCs w:val="24"/>
        </w:rPr>
        <w:t>614068, г. Пермь, ул. Толмачева, д.17, кв. 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</w:t>
      </w:r>
      <w:r>
        <w:rPr/>
        <w:t xml:space="preserve">Цена муниципального контракта : </w:t>
      </w:r>
      <w:r>
        <w:rPr>
          <w:b/>
          <w:sz w:val="24"/>
          <w:szCs w:val="24"/>
        </w:rPr>
        <w:t xml:space="preserve">118 558 рублей 00 коп. (Сто восемнадцать тысяч пятьсот пятьдесят восемь) рублей 00 коп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Ю.В. Лебедев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асляк О.Я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тароверова О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09"/>
        </w:tabs>
        <w:ind w:left="1609" w:hanging="9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02:00Z</dcterms:created>
  <dc:creator>супер</dc:creator>
  <dc:description/>
  <dc:language>en-US</dc:language>
  <cp:lastModifiedBy>супер</cp:lastModifiedBy>
  <cp:lastPrinted>2008-07-30T09:29:00Z</cp:lastPrinted>
  <dcterms:modified xsi:type="dcterms:W3CDTF">2008-07-30T03:34:00Z</dcterms:modified>
  <cp:revision>14</cp:revision>
  <dc:subject/>
  <dc:title>ПРОТОКОЛ № 35</dc:title>
</cp:coreProperties>
</file>