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380"/>
        <w:gridCol w:w="2339"/>
        <w:gridCol w:w="1220"/>
        <w:gridCol w:w="1020"/>
      </w:tblGrid>
      <w:tr>
        <w:trPr>
          <w:trHeight w:val="285" w:hRule="atLeast"/>
        </w:trPr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ВЕДОМОСТЬ ОБЪЕМОВ РАБОТ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ОУ ООШ №58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лов 1-го этажа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Новый Раздел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 деревянных и из пластмассовых материалов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древесноволокнистых плит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дощатых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крытия полов лаг из досок и брусков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н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крытия полов кирпичных столбиков под лаги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сн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ирпичных столбчатых фундаментов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лаг по кирпичным столбикам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дощатых толщиной 36 мм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половая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а деревянных покрытий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обработ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ерегородок деревянных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за вычетом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перегородок на отдельные кирпичи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из керамического одинарного полнотелого кирпича стен внутренних при высоте этажа до 4м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лаг по плитам перекрытий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дощатых толщиной 36 мм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лит древесноволокнистых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 противопожарный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3:27:00Z</dcterms:created>
  <dc:creator>Светлана</dc:creator>
  <dc:description/>
  <dc:language>en-US</dc:language>
  <cp:lastModifiedBy>Светлана</cp:lastModifiedBy>
  <dcterms:modified xsi:type="dcterms:W3CDTF">2008-07-30T03:29:00Z</dcterms:modified>
  <cp:revision>1</cp:revision>
  <dc:subject/>
  <dc:title>ВЕДОМОСТЬ ОБЪЕМОВ РАБОТ</dc:title>
</cp:coreProperties>
</file>